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ivian" w:hAnsi="Vivian" w:cs="Vivian"/>
        </w:rPr>
      </w:pPr>
      <w:r>
        <w:rPr>
          <w:rFonts w:cs="Vivian" w:ascii="Vivian" w:hAnsi="Vivian"/>
        </w:rPr>
      </w:r>
    </w:p>
    <w:p>
      <w:pPr>
        <w:pStyle w:val="Heading"/>
        <w:rPr>
          <w:rFonts w:ascii="Vivian" w:hAnsi="Vivian" w:cs="Vivian"/>
        </w:rPr>
      </w:pPr>
      <w:r>
        <w:rPr>
          <w:rFonts w:cs="Vivian" w:ascii="Vivian" w:hAnsi="Vivian"/>
        </w:rPr>
      </w:r>
    </w:p>
    <w:p>
      <w:pPr>
        <w:pStyle w:val="Normal"/>
        <w:rPr>
          <w:rFonts w:ascii="Vivian" w:hAnsi="Vivian" w:cs="Vivian"/>
        </w:rPr>
      </w:pPr>
      <w:r>
        <w:rPr>
          <w:rFonts w:cs="Vivian" w:ascii="Vivian" w:hAnsi="Vivian"/>
        </w:rPr>
      </w:r>
    </w:p>
    <w:p>
      <w:pPr>
        <w:pStyle w:val="Normal"/>
        <w:rPr/>
      </w:pPr>
      <w:r>
        <w:rPr/>
      </w:r>
    </w:p>
    <w:p>
      <w:pPr>
        <w:pStyle w:val="Normal"/>
        <w:rPr/>
      </w:pPr>
      <w:r>
        <w:rPr/>
        <w:t>Credere in Dio è un suo dono che viene fatto a tutti. L’uomo può liberamente accettarlo o rifiutarlo. Dalla sua risposta dipende la salvezza eterna. Nella sua infinita misericordia Dio giudicherà le nostre scelte e le nostre opere.</w:t>
      </w:r>
    </w:p>
    <w:p>
      <w:pPr>
        <w:pStyle w:val="Normal"/>
        <w:rPr/>
      </w:pPr>
      <w:r>
        <w:rPr/>
        <w:t xml:space="preserve"> </w:t>
      </w:r>
    </w:p>
    <w:p>
      <w:pPr>
        <w:pStyle w:val="Normal"/>
        <w:rPr/>
      </w:pPr>
      <w:r>
        <w:rPr/>
        <w:t>Con queste riflessioni intendo dare indicazioni a chi avrà la pazienza di leggerle su come sia possibile arrivare a credere…</w:t>
      </w:r>
    </w:p>
    <w:p>
      <w:pPr>
        <w:pStyle w:val="Normal"/>
        <w:rPr/>
      </w:pPr>
      <w:r>
        <w:rPr/>
        <w:t xml:space="preserve"> </w:t>
      </w:r>
    </w:p>
    <w:p>
      <w:pPr>
        <w:pStyle w:val="Normal"/>
        <w:rPr/>
      </w:pPr>
      <w:r>
        <w:rPr/>
      </w:r>
    </w:p>
    <w:p>
      <w:pPr>
        <w:pStyle w:val="Normal"/>
        <w:rPr/>
      </w:pPr>
      <w:r>
        <w:rPr/>
      </w:r>
    </w:p>
    <w:p>
      <w:pPr>
        <w:pStyle w:val="Normal"/>
        <w:jc w:val="center"/>
        <w:rPr/>
      </w:pPr>
      <w:r>
        <w:rPr/>
        <w:drawing>
          <wp:inline distT="0" distB="0" distL="0" distR="0">
            <wp:extent cx="4490720" cy="336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90720" cy="3366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Se questo mio scritto servirà da stimolo, anche per una sola persona, per avvicinarsi o riavvicinarsi al problema dei problemi, avrò raggiunto lo scopo che mi sono prefisso.</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firstLine="5040"/>
        <w:rPr/>
      </w:pPr>
      <w:r>
        <w:rPr/>
        <w:t>Salvatore Fustinoni</w:t>
      </w:r>
    </w:p>
    <w:p>
      <w:pPr>
        <w:pStyle w:val="Contents1"/>
        <w:tabs>
          <w:tab w:val="clear" w:pos="708"/>
          <w:tab w:val="right" w:pos="9962" w:leader="dot"/>
        </w:tabs>
        <w:rPr>
          <w:kern w:val="2"/>
        </w:rPr>
      </w:pPr>
      <w:r>
        <w:rPr>
          <w:kern w:val="2"/>
        </w:rPr>
      </w:r>
    </w:p>
    <w:sdt>
      <w:sdtPr>
        <w:docPartObj>
          <w:docPartGallery w:val="Table of Contents"/>
          <w:docPartUnique w:val="true"/>
        </w:docPartObj>
      </w:sdtPr>
      <w:sdtContent>
        <w:p>
          <w:pPr>
            <w:pStyle w:val="Contents1"/>
            <w:tabs>
              <w:tab w:val="clear" w:pos="708"/>
              <w:tab w:val="right" w:pos="9962" w:leader="dot"/>
            </w:tabs>
            <w:rPr>
              <w:lang w:val="en-US" w:eastAsia="en-US"/>
            </w:rPr>
          </w:pPr>
          <w:r>
            <w:fldChar w:fldCharType="begin"/>
          </w:r>
          <w:r>
            <w:rPr>
              <w:rStyle w:val="IndexLink"/>
              <w:kern w:val="2"/>
              <w:lang w:val="en-US" w:eastAsia="en-US"/>
            </w:rPr>
            <w:instrText xml:space="preserve"> TOC \o "1-3" \h \z </w:instrText>
          </w:r>
          <w:r>
            <w:rPr>
              <w:rStyle w:val="IndexLink"/>
              <w:kern w:val="2"/>
              <w:lang w:val="en-US" w:eastAsia="en-US"/>
            </w:rPr>
            <w:fldChar w:fldCharType="separate"/>
          </w:r>
          <w:hyperlink w:anchor="__RefHeading___Toc41971001">
            <w:r>
              <w:rPr>
                <w:rStyle w:val="IndexLink"/>
                <w:kern w:val="2"/>
                <w:lang w:val="en-US" w:eastAsia="en-US"/>
              </w:rPr>
              <w:t>Solo per Fede?</w:t>
            </w:r>
            <w:r>
              <w:rPr>
                <w:rStyle w:val="IndexLink"/>
                <w:lang w:val="en-US" w:eastAsia="en-US"/>
              </w:rPr>
              <w:tab/>
              <w:t>2</w:t>
            </w:r>
          </w:hyperlink>
        </w:p>
        <w:p>
          <w:pPr>
            <w:pStyle w:val="Contents1"/>
            <w:tabs>
              <w:tab w:val="clear" w:pos="708"/>
              <w:tab w:val="right" w:pos="9962" w:leader="dot"/>
            </w:tabs>
            <w:rPr>
              <w:lang w:val="en-US" w:eastAsia="en-US"/>
            </w:rPr>
          </w:pPr>
          <w:hyperlink w:anchor="__RefHeading___Toc41971002">
            <w:r>
              <w:rPr>
                <w:rStyle w:val="IndexLink"/>
                <w:kern w:val="2"/>
                <w:lang w:val="en-US" w:eastAsia="en-US"/>
              </w:rPr>
              <w:t>No, Dio non esiste!</w:t>
            </w:r>
            <w:r>
              <w:rPr>
                <w:rStyle w:val="IndexLink"/>
                <w:lang w:val="en-US" w:eastAsia="en-US"/>
              </w:rPr>
              <w:tab/>
              <w:t>3</w:t>
            </w:r>
          </w:hyperlink>
        </w:p>
        <w:p>
          <w:pPr>
            <w:pStyle w:val="Contents1"/>
            <w:tabs>
              <w:tab w:val="clear" w:pos="708"/>
              <w:tab w:val="right" w:pos="9962" w:leader="dot"/>
            </w:tabs>
            <w:rPr>
              <w:lang w:val="en-US" w:eastAsia="en-US"/>
            </w:rPr>
          </w:pPr>
          <w:hyperlink w:anchor="__RefHeading___Toc41971003">
            <w:r>
              <w:rPr>
                <w:rStyle w:val="IndexLink"/>
                <w:kern w:val="2"/>
                <w:lang w:val="en-US" w:eastAsia="en-US"/>
              </w:rPr>
              <w:t>Si, Dio esiste!</w:t>
            </w:r>
            <w:r>
              <w:rPr>
                <w:rStyle w:val="IndexLink"/>
                <w:lang w:val="en-US" w:eastAsia="en-US"/>
              </w:rPr>
              <w:tab/>
              <w:t>4</w:t>
            </w:r>
          </w:hyperlink>
        </w:p>
        <w:p>
          <w:pPr>
            <w:pStyle w:val="Contents1"/>
            <w:tabs>
              <w:tab w:val="clear" w:pos="708"/>
              <w:tab w:val="right" w:pos="9962" w:leader="dot"/>
            </w:tabs>
            <w:rPr>
              <w:lang w:val="en-US" w:eastAsia="en-US"/>
            </w:rPr>
          </w:pPr>
          <w:hyperlink w:anchor="__RefHeading___Toc41971004">
            <w:r>
              <w:rPr>
                <w:rStyle w:val="IndexLink"/>
                <w:kern w:val="2"/>
                <w:lang w:val="en-US" w:eastAsia="en-US"/>
              </w:rPr>
              <w:t>È una divinità pagana?</w:t>
            </w:r>
            <w:r>
              <w:rPr>
                <w:rStyle w:val="IndexLink"/>
                <w:lang w:val="en-US" w:eastAsia="en-US"/>
              </w:rPr>
              <w:tab/>
              <w:t>4</w:t>
            </w:r>
          </w:hyperlink>
        </w:p>
        <w:p>
          <w:pPr>
            <w:pStyle w:val="Contents1"/>
            <w:tabs>
              <w:tab w:val="clear" w:pos="708"/>
              <w:tab w:val="right" w:pos="9962" w:leader="dot"/>
            </w:tabs>
            <w:rPr>
              <w:lang w:val="en-US" w:eastAsia="en-US"/>
            </w:rPr>
          </w:pPr>
          <w:hyperlink w:anchor="__RefHeading___Toc41971005">
            <w:r>
              <w:rPr>
                <w:rStyle w:val="IndexLink"/>
                <w:kern w:val="2"/>
                <w:lang w:val="en-US" w:eastAsia="en-US"/>
              </w:rPr>
              <w:t>Viva la scienza quindi?</w:t>
            </w:r>
            <w:r>
              <w:rPr>
                <w:rStyle w:val="IndexLink"/>
                <w:lang w:val="en-US" w:eastAsia="en-US"/>
              </w:rPr>
              <w:tab/>
              <w:t>5</w:t>
            </w:r>
          </w:hyperlink>
        </w:p>
        <w:p>
          <w:pPr>
            <w:pStyle w:val="Contents1"/>
            <w:tabs>
              <w:tab w:val="clear" w:pos="708"/>
              <w:tab w:val="right" w:pos="9962" w:leader="dot"/>
            </w:tabs>
            <w:rPr>
              <w:lang w:val="en-US" w:eastAsia="en-US"/>
            </w:rPr>
          </w:pPr>
          <w:hyperlink w:anchor="__RefHeading___Toc41971006">
            <w:r>
              <w:rPr>
                <w:rStyle w:val="IndexLink"/>
                <w:kern w:val="2"/>
                <w:lang w:val="en-US" w:eastAsia="en-US"/>
              </w:rPr>
              <w:t>L’evoluzionismo è contro Dio?</w:t>
            </w:r>
            <w:r>
              <w:rPr>
                <w:rStyle w:val="IndexLink"/>
                <w:lang w:val="en-US" w:eastAsia="en-US"/>
              </w:rPr>
              <w:tab/>
              <w:t>5</w:t>
            </w:r>
          </w:hyperlink>
        </w:p>
        <w:p>
          <w:pPr>
            <w:pStyle w:val="Contents1"/>
            <w:tabs>
              <w:tab w:val="clear" w:pos="708"/>
              <w:tab w:val="right" w:pos="9962" w:leader="dot"/>
            </w:tabs>
            <w:rPr>
              <w:lang w:val="en-US" w:eastAsia="en-US"/>
            </w:rPr>
          </w:pPr>
          <w:hyperlink w:anchor="__RefHeading___Toc41971007">
            <w:r>
              <w:rPr>
                <w:rStyle w:val="IndexLink"/>
                <w:kern w:val="2"/>
                <w:lang w:val="en-US" w:eastAsia="en-US"/>
              </w:rPr>
              <w:t>L’intervento di Dio</w:t>
            </w:r>
            <w:r>
              <w:rPr>
                <w:rStyle w:val="IndexLink"/>
                <w:lang w:val="en-US" w:eastAsia="en-US"/>
              </w:rPr>
              <w:tab/>
              <w:t>7</w:t>
            </w:r>
          </w:hyperlink>
        </w:p>
        <w:p>
          <w:pPr>
            <w:pStyle w:val="Contents1"/>
            <w:tabs>
              <w:tab w:val="clear" w:pos="708"/>
              <w:tab w:val="right" w:pos="9962" w:leader="dot"/>
            </w:tabs>
            <w:rPr>
              <w:lang w:val="en-US" w:eastAsia="en-US"/>
            </w:rPr>
          </w:pPr>
          <w:hyperlink w:anchor="__RefHeading___Toc41971008">
            <w:r>
              <w:rPr>
                <w:rStyle w:val="IndexLink"/>
                <w:kern w:val="2"/>
                <w:lang w:val="en-US" w:eastAsia="en-US"/>
              </w:rPr>
              <w:t>Il progetto di Dio</w:t>
            </w:r>
            <w:r>
              <w:rPr>
                <w:rStyle w:val="IndexLink"/>
                <w:lang w:val="en-US" w:eastAsia="en-US"/>
              </w:rPr>
              <w:tab/>
              <w:t>9</w:t>
            </w:r>
          </w:hyperlink>
        </w:p>
        <w:p>
          <w:pPr>
            <w:pStyle w:val="Contents1"/>
            <w:tabs>
              <w:tab w:val="clear" w:pos="708"/>
              <w:tab w:val="right" w:pos="9962" w:leader="dot"/>
            </w:tabs>
            <w:rPr>
              <w:lang w:val="en-US" w:eastAsia="en-US"/>
            </w:rPr>
          </w:pPr>
          <w:hyperlink w:anchor="__RefHeading___Toc41971009">
            <w:r>
              <w:rPr>
                <w:rStyle w:val="IndexLink"/>
                <w:kern w:val="2"/>
                <w:lang w:val="en-US" w:eastAsia="en-US"/>
              </w:rPr>
              <w:t>Dio si è manifestato</w:t>
            </w:r>
            <w:r>
              <w:rPr>
                <w:rStyle w:val="IndexLink"/>
                <w:lang w:val="en-US" w:eastAsia="en-US"/>
              </w:rPr>
              <w:tab/>
              <w:t>10</w:t>
            </w:r>
          </w:hyperlink>
        </w:p>
        <w:p>
          <w:pPr>
            <w:pStyle w:val="Contents1"/>
            <w:tabs>
              <w:tab w:val="clear" w:pos="708"/>
              <w:tab w:val="right" w:pos="9962" w:leader="dot"/>
            </w:tabs>
            <w:rPr>
              <w:lang w:val="en-US" w:eastAsia="en-US"/>
            </w:rPr>
          </w:pPr>
          <w:hyperlink w:anchor="__RefHeading___Toc41971010">
            <w:r>
              <w:rPr>
                <w:rStyle w:val="IndexLink"/>
                <w:kern w:val="2"/>
                <w:lang w:val="en-US" w:eastAsia="en-US"/>
              </w:rPr>
              <w:t>Ma allora quale Dio?</w:t>
            </w:r>
            <w:r>
              <w:rPr>
                <w:rStyle w:val="IndexLink"/>
                <w:lang w:val="en-US" w:eastAsia="en-US"/>
              </w:rPr>
              <w:tab/>
              <w:t>11</w:t>
            </w:r>
          </w:hyperlink>
        </w:p>
        <w:p>
          <w:pPr>
            <w:pStyle w:val="Contents1"/>
            <w:tabs>
              <w:tab w:val="clear" w:pos="708"/>
              <w:tab w:val="right" w:pos="9962" w:leader="dot"/>
            </w:tabs>
            <w:rPr>
              <w:lang w:val="en-US" w:eastAsia="en-US"/>
            </w:rPr>
          </w:pPr>
          <w:hyperlink w:anchor="__RefHeading___Toc41971011">
            <w:r>
              <w:rPr>
                <w:rStyle w:val="IndexLink"/>
                <w:kern w:val="2"/>
                <w:lang w:val="en-US" w:eastAsia="en-US"/>
              </w:rPr>
              <w:t>Credere; dono o scelta?</w:t>
            </w:r>
            <w:r>
              <w:rPr>
                <w:rStyle w:val="IndexLink"/>
                <w:lang w:val="en-US" w:eastAsia="en-US"/>
              </w:rPr>
              <w:tab/>
              <w:t>13</w:t>
            </w:r>
          </w:hyperlink>
        </w:p>
        <w:p>
          <w:pPr>
            <w:pStyle w:val="Contents1"/>
            <w:tabs>
              <w:tab w:val="clear" w:pos="708"/>
              <w:tab w:val="right" w:pos="9962" w:leader="dot"/>
            </w:tabs>
            <w:rPr>
              <w:lang w:val="en-US" w:eastAsia="en-US"/>
            </w:rPr>
          </w:pPr>
          <w:hyperlink w:anchor="__RefHeading___Toc41971012">
            <w:r>
              <w:rPr>
                <w:rStyle w:val="IndexLink"/>
                <w:kern w:val="2"/>
                <w:lang w:val="en-US" w:eastAsia="en-US"/>
              </w:rPr>
              <w:t>Maria: la fede pienamente accolta</w:t>
            </w:r>
            <w:r>
              <w:rPr>
                <w:rStyle w:val="IndexLink"/>
                <w:lang w:val="en-US" w:eastAsia="en-US"/>
              </w:rPr>
              <w:tab/>
              <w:t>13</w:t>
            </w:r>
          </w:hyperlink>
        </w:p>
        <w:p>
          <w:pPr>
            <w:pStyle w:val="Contents1"/>
            <w:tabs>
              <w:tab w:val="clear" w:pos="708"/>
              <w:tab w:val="right" w:pos="9962" w:leader="dot"/>
            </w:tabs>
            <w:rPr>
              <w:lang w:val="en-US" w:eastAsia="en-US"/>
            </w:rPr>
          </w:pPr>
          <w:hyperlink w:anchor="__RefHeading___Toc41971013">
            <w:r>
              <w:rPr>
                <w:rStyle w:val="IndexLink"/>
                <w:kern w:val="2"/>
                <w:lang w:val="en-US" w:eastAsia="en-US"/>
              </w:rPr>
              <w:t>Ma Gesù è veramente il Figlio di Dio?</w:t>
            </w:r>
            <w:r>
              <w:rPr>
                <w:rStyle w:val="IndexLink"/>
                <w:lang w:val="en-US" w:eastAsia="en-US"/>
              </w:rPr>
              <w:tab/>
              <w:t>14</w:t>
            </w:r>
          </w:hyperlink>
        </w:p>
        <w:p>
          <w:pPr>
            <w:pStyle w:val="Contents1"/>
            <w:tabs>
              <w:tab w:val="clear" w:pos="708"/>
              <w:tab w:val="right" w:pos="9962" w:leader="dot"/>
            </w:tabs>
            <w:rPr>
              <w:lang w:val="en-US" w:eastAsia="en-US"/>
            </w:rPr>
          </w:pPr>
          <w:hyperlink w:anchor="__RefHeading___Toc41971014">
            <w:r>
              <w:rPr>
                <w:rStyle w:val="IndexLink"/>
                <w:kern w:val="2"/>
                <w:lang w:val="en-US" w:eastAsia="en-US"/>
              </w:rPr>
              <w:t>Gesù ci ha svelato il senso del dolore e della morte</w:t>
            </w:r>
            <w:r>
              <w:rPr>
                <w:rStyle w:val="IndexLink"/>
                <w:lang w:val="en-US" w:eastAsia="en-US"/>
              </w:rPr>
              <w:tab/>
              <w:t>16</w:t>
            </w:r>
          </w:hyperlink>
        </w:p>
        <w:p>
          <w:pPr>
            <w:pStyle w:val="Contents1"/>
            <w:tabs>
              <w:tab w:val="clear" w:pos="708"/>
              <w:tab w:val="right" w:pos="9962" w:leader="dot"/>
            </w:tabs>
            <w:rPr>
              <w:lang w:val="en-US" w:eastAsia="en-US"/>
            </w:rPr>
          </w:pPr>
          <w:hyperlink w:anchor="__RefHeading___Toc41971015">
            <w:r>
              <w:rPr>
                <w:rStyle w:val="IndexLink"/>
                <w:kern w:val="2"/>
                <w:lang w:val="en-US" w:eastAsia="en-US"/>
              </w:rPr>
              <w:t>Gesù ci da la nuova Vita</w:t>
            </w:r>
            <w:r>
              <w:rPr>
                <w:rStyle w:val="IndexLink"/>
                <w:lang w:val="en-US" w:eastAsia="en-US"/>
              </w:rPr>
              <w:tab/>
              <w:t>17</w:t>
            </w:r>
          </w:hyperlink>
        </w:p>
        <w:p>
          <w:pPr>
            <w:pStyle w:val="Contents1"/>
            <w:tabs>
              <w:tab w:val="clear" w:pos="708"/>
              <w:tab w:val="right" w:pos="9962" w:leader="dot"/>
            </w:tabs>
            <w:rPr>
              <w:lang w:val="en-US" w:eastAsia="en-US"/>
            </w:rPr>
          </w:pPr>
          <w:hyperlink w:anchor="__RefHeading___Toc41971016">
            <w:r>
              <w:rPr>
                <w:rStyle w:val="IndexLink"/>
                <w:kern w:val="2"/>
                <w:lang w:val="en-US" w:eastAsia="en-US"/>
              </w:rPr>
              <w:t>Il male, il demonio e l’inferno</w:t>
            </w:r>
            <w:r>
              <w:rPr>
                <w:rStyle w:val="IndexLink"/>
                <w:lang w:val="en-US" w:eastAsia="en-US"/>
              </w:rPr>
              <w:tab/>
              <w:t>18</w:t>
            </w:r>
          </w:hyperlink>
        </w:p>
        <w:p>
          <w:pPr>
            <w:pStyle w:val="Contents1"/>
            <w:tabs>
              <w:tab w:val="clear" w:pos="708"/>
              <w:tab w:val="right" w:pos="9962" w:leader="dot"/>
            </w:tabs>
            <w:rPr>
              <w:lang w:val="en-US" w:eastAsia="en-US"/>
            </w:rPr>
          </w:pPr>
          <w:hyperlink w:anchor="__RefHeading___Toc41971017">
            <w:r>
              <w:rPr>
                <w:rStyle w:val="IndexLink"/>
                <w:kern w:val="2"/>
                <w:lang w:val="en-US" w:eastAsia="en-US"/>
              </w:rPr>
              <w:t>Si può credere per i miracoli, le apparizioni e i Santi?</w:t>
            </w:r>
            <w:r>
              <w:rPr>
                <w:rStyle w:val="IndexLink"/>
                <w:lang w:val="en-US" w:eastAsia="en-US"/>
              </w:rPr>
              <w:tab/>
              <w:t>20</w:t>
            </w:r>
          </w:hyperlink>
        </w:p>
        <w:p>
          <w:pPr>
            <w:pStyle w:val="Contents1"/>
            <w:tabs>
              <w:tab w:val="clear" w:pos="708"/>
              <w:tab w:val="right" w:pos="9962" w:leader="dot"/>
            </w:tabs>
            <w:rPr>
              <w:lang w:val="en-US" w:eastAsia="en-US"/>
            </w:rPr>
          </w:pPr>
          <w:hyperlink w:anchor="__RefHeading___Toc41971018">
            <w:r>
              <w:rPr>
                <w:rStyle w:val="IndexLink"/>
                <w:kern w:val="2"/>
                <w:lang w:val="en-US" w:eastAsia="en-US"/>
              </w:rPr>
              <w:t>Credere nella Chiesa di Cristo</w:t>
            </w:r>
            <w:r>
              <w:rPr>
                <w:rStyle w:val="IndexLink"/>
                <w:lang w:val="en-US" w:eastAsia="en-US"/>
              </w:rPr>
              <w:tab/>
              <w:t>22</w:t>
            </w:r>
          </w:hyperlink>
        </w:p>
        <w:p>
          <w:pPr>
            <w:pStyle w:val="Contents1"/>
            <w:tabs>
              <w:tab w:val="clear" w:pos="708"/>
              <w:tab w:val="right" w:pos="9962" w:leader="dot"/>
            </w:tabs>
            <w:rPr>
              <w:lang w:val="en-US" w:eastAsia="en-US"/>
            </w:rPr>
          </w:pPr>
          <w:hyperlink w:anchor="__RefHeading___Toc41971019">
            <w:r>
              <w:rPr>
                <w:rStyle w:val="IndexLink"/>
                <w:lang w:val="en-US" w:eastAsia="en-US"/>
              </w:rPr>
              <w:t>Salvarsi nonostante i nostri limiti</w:t>
              <w:tab/>
              <w:t>23</w:t>
            </w:r>
          </w:hyperlink>
          <w:r>
            <w:rPr>
              <w:rStyle w:val="IndexLink"/>
              <w:lang w:val="en-US" w:eastAsia="en-US"/>
            </w:rPr>
            <w:fldChar w:fldCharType="end"/>
          </w:r>
        </w:p>
      </w:sdtContent>
    </w:sdt>
    <w:p>
      <w:pPr>
        <w:pStyle w:val="Heading1"/>
        <w:rPr>
          <w:kern w:val="2"/>
          <w:lang w:val="en-US" w:eastAsia="en-US"/>
        </w:rPr>
      </w:pPr>
      <w:r>
        <w:rPr>
          <w:kern w:val="2"/>
          <w:lang w:val="en-US" w:eastAsia="en-US"/>
        </w:rPr>
      </w:r>
    </w:p>
    <w:p>
      <w:pPr>
        <w:pStyle w:val="Heading1"/>
        <w:rPr>
          <w:kern w:val="2"/>
        </w:rPr>
      </w:pPr>
      <w:bookmarkStart w:id="0" w:name="__RefHeading___Toc41971001"/>
      <w:bookmarkEnd w:id="0"/>
      <w:r>
        <w:rPr>
          <w:kern w:val="2"/>
        </w:rPr>
        <w:t>Solo per Fede?</w:t>
      </w:r>
    </w:p>
    <w:p>
      <w:pPr>
        <w:pStyle w:val="Normal"/>
        <w:widowControl w:val="false"/>
        <w:autoSpaceDE w:val="false"/>
        <w:jc w:val="both"/>
        <w:rPr>
          <w:kern w:val="2"/>
        </w:rPr>
      </w:pPr>
      <w:r>
        <w:rPr>
          <w:kern w:val="2"/>
        </w:rPr>
      </w:r>
    </w:p>
    <w:p>
      <w:pPr>
        <w:pStyle w:val="Normal"/>
        <w:widowControl w:val="false"/>
        <w:autoSpaceDE w:val="false"/>
        <w:ind w:firstLine="567"/>
        <w:jc w:val="both"/>
        <w:rPr/>
      </w:pPr>
      <w:r>
        <w:rPr/>
        <w:t xml:space="preserve">Da molto tempo volevo cimentarmi nel tentativo di esporre i ragionamenti che possono condurre per mano in una ricerca di fede. Mi decido a scriverne perché risultano utili per me, ma anche perché spero che possano essere di qualche beneficio ad almeno un’altra persona. Se così fosse sarebbe già un grande successo e mi ricompenserebbe largamente della piccola fatica che mi comporta scrivere di questi argomenti. </w:t>
      </w:r>
    </w:p>
    <w:p>
      <w:pPr>
        <w:pStyle w:val="Normal"/>
        <w:widowControl w:val="false"/>
        <w:autoSpaceDE w:val="false"/>
        <w:ind w:firstLine="567"/>
        <w:jc w:val="both"/>
        <w:rPr/>
      </w:pPr>
      <w:r>
        <w:rPr/>
        <w:t>Il ricercare Dio è da sempre nei desideri dell’uomo. Sono profondamente convinto che Dio stesso ci abbia messo nel cuore (più che nel cervello) la voglia di conoscenza che ci deriva dalle domande di sempre e che sono alla base della stessa natura umana:</w:t>
      </w:r>
    </w:p>
    <w:p>
      <w:pPr>
        <w:pStyle w:val="Normal"/>
        <w:widowControl w:val="false"/>
        <w:numPr>
          <w:ilvl w:val="0"/>
          <w:numId w:val="2"/>
        </w:numPr>
        <w:tabs>
          <w:tab w:val="clear" w:pos="708"/>
          <w:tab w:val="left" w:pos="360" w:leader="none"/>
        </w:tabs>
        <w:autoSpaceDE w:val="false"/>
        <w:ind w:left="360" w:firstLine="567"/>
        <w:jc w:val="both"/>
        <w:rPr/>
      </w:pPr>
      <w:r>
        <w:rPr/>
        <w:t>Chi sono?</w:t>
      </w:r>
    </w:p>
    <w:p>
      <w:pPr>
        <w:pStyle w:val="Normal"/>
        <w:widowControl w:val="false"/>
        <w:numPr>
          <w:ilvl w:val="0"/>
          <w:numId w:val="2"/>
        </w:numPr>
        <w:tabs>
          <w:tab w:val="clear" w:pos="708"/>
          <w:tab w:val="left" w:pos="360" w:leader="none"/>
        </w:tabs>
        <w:autoSpaceDE w:val="false"/>
        <w:ind w:left="360" w:firstLine="567"/>
        <w:jc w:val="both"/>
        <w:rPr/>
      </w:pPr>
      <w:r>
        <w:rPr/>
        <w:t>Da dove vengo?</w:t>
      </w:r>
    </w:p>
    <w:p>
      <w:pPr>
        <w:pStyle w:val="Normal"/>
        <w:widowControl w:val="false"/>
        <w:numPr>
          <w:ilvl w:val="0"/>
          <w:numId w:val="2"/>
        </w:numPr>
        <w:tabs>
          <w:tab w:val="clear" w:pos="708"/>
          <w:tab w:val="left" w:pos="360" w:leader="none"/>
        </w:tabs>
        <w:autoSpaceDE w:val="false"/>
        <w:ind w:left="360" w:firstLine="567"/>
        <w:jc w:val="both"/>
        <w:rPr/>
      </w:pPr>
      <w:r>
        <w:rPr/>
        <w:t>Dove vado?</w:t>
      </w:r>
    </w:p>
    <w:p>
      <w:pPr>
        <w:pStyle w:val="Normal"/>
        <w:widowControl w:val="false"/>
        <w:numPr>
          <w:ilvl w:val="0"/>
          <w:numId w:val="2"/>
        </w:numPr>
        <w:tabs>
          <w:tab w:val="clear" w:pos="708"/>
          <w:tab w:val="left" w:pos="360" w:leader="none"/>
        </w:tabs>
        <w:autoSpaceDE w:val="false"/>
        <w:ind w:left="360" w:firstLine="567"/>
        <w:jc w:val="both"/>
        <w:rPr/>
      </w:pPr>
      <w:r>
        <w:rPr/>
        <w:t>Che senso ha la mia esistenza?</w:t>
      </w:r>
    </w:p>
    <w:p>
      <w:pPr>
        <w:pStyle w:val="Normal"/>
        <w:widowControl w:val="false"/>
        <w:numPr>
          <w:ilvl w:val="0"/>
          <w:numId w:val="2"/>
        </w:numPr>
        <w:tabs>
          <w:tab w:val="clear" w:pos="708"/>
          <w:tab w:val="left" w:pos="360" w:leader="none"/>
        </w:tabs>
        <w:autoSpaceDE w:val="false"/>
        <w:ind w:left="360" w:firstLine="567"/>
        <w:jc w:val="both"/>
        <w:rPr/>
      </w:pPr>
      <w:r>
        <w:rPr/>
        <w:t>Esiste Dio? E se si, qual è il vero Dio?</w:t>
      </w:r>
    </w:p>
    <w:p>
      <w:pPr>
        <w:pStyle w:val="Normal"/>
        <w:widowControl w:val="false"/>
        <w:numPr>
          <w:ilvl w:val="0"/>
          <w:numId w:val="2"/>
        </w:numPr>
        <w:tabs>
          <w:tab w:val="clear" w:pos="708"/>
          <w:tab w:val="left" w:pos="360" w:leader="none"/>
        </w:tabs>
        <w:autoSpaceDE w:val="false"/>
        <w:ind w:left="360" w:firstLine="567"/>
        <w:jc w:val="both"/>
        <w:rPr/>
      </w:pPr>
      <w:r>
        <w:rPr/>
        <w:t>Perché il male?</w:t>
      </w:r>
    </w:p>
    <w:p>
      <w:pPr>
        <w:pStyle w:val="Normal"/>
        <w:widowControl w:val="false"/>
        <w:numPr>
          <w:ilvl w:val="0"/>
          <w:numId w:val="2"/>
        </w:numPr>
        <w:tabs>
          <w:tab w:val="clear" w:pos="708"/>
          <w:tab w:val="left" w:pos="360" w:leader="none"/>
        </w:tabs>
        <w:autoSpaceDE w:val="false"/>
        <w:ind w:left="360" w:firstLine="567"/>
        <w:jc w:val="both"/>
        <w:rPr/>
      </w:pPr>
      <w:r>
        <w:rPr/>
        <w:t>Qual è il senso del dolore?</w:t>
      </w:r>
    </w:p>
    <w:p>
      <w:pPr>
        <w:pStyle w:val="Normal"/>
        <w:widowControl w:val="false"/>
        <w:numPr>
          <w:ilvl w:val="0"/>
          <w:numId w:val="2"/>
        </w:numPr>
        <w:tabs>
          <w:tab w:val="clear" w:pos="708"/>
          <w:tab w:val="left" w:pos="360" w:leader="none"/>
        </w:tabs>
        <w:autoSpaceDE w:val="false"/>
        <w:ind w:left="360" w:firstLine="567"/>
        <w:jc w:val="both"/>
        <w:rPr/>
      </w:pPr>
      <w:r>
        <w:rPr/>
        <w:t>Qual è il senso della morte?</w:t>
      </w:r>
    </w:p>
    <w:p>
      <w:pPr>
        <w:pStyle w:val="Normal"/>
        <w:widowControl w:val="false"/>
        <w:numPr>
          <w:ilvl w:val="0"/>
          <w:numId w:val="2"/>
        </w:numPr>
        <w:tabs>
          <w:tab w:val="clear" w:pos="708"/>
          <w:tab w:val="left" w:pos="360" w:leader="none"/>
        </w:tabs>
        <w:autoSpaceDE w:val="false"/>
        <w:ind w:left="360" w:firstLine="567"/>
        <w:jc w:val="both"/>
        <w:rPr/>
      </w:pPr>
      <w:r>
        <w:rPr/>
        <w:t>Ci sarà un aldilà?</w:t>
      </w:r>
    </w:p>
    <w:p>
      <w:pPr>
        <w:pStyle w:val="Normal"/>
        <w:widowControl w:val="false"/>
        <w:numPr>
          <w:ilvl w:val="0"/>
          <w:numId w:val="2"/>
        </w:numPr>
        <w:tabs>
          <w:tab w:val="clear" w:pos="708"/>
          <w:tab w:val="left" w:pos="360" w:leader="none"/>
        </w:tabs>
        <w:autoSpaceDE w:val="false"/>
        <w:ind w:left="360" w:firstLine="567"/>
        <w:jc w:val="both"/>
        <w:rPr/>
      </w:pPr>
      <w:r>
        <w:rPr/>
        <w:t>Cos’è il tempo… e l’eternità?</w:t>
      </w:r>
    </w:p>
    <w:p>
      <w:pPr>
        <w:pStyle w:val="Normal"/>
        <w:widowControl w:val="false"/>
        <w:autoSpaceDE w:val="false"/>
        <w:jc w:val="both"/>
        <w:rPr/>
      </w:pPr>
      <w:r>
        <w:rPr/>
      </w:r>
    </w:p>
    <w:p>
      <w:pPr>
        <w:pStyle w:val="Normal"/>
        <w:widowControl w:val="false"/>
        <w:autoSpaceDE w:val="false"/>
        <w:ind w:firstLine="567"/>
        <w:jc w:val="both"/>
        <w:rPr/>
      </w:pPr>
      <w:r>
        <w:rPr/>
        <w:t xml:space="preserve">L’uomo è l’unico essere che ha la capacità di ragionare, e quindi è anche l’unico essere consapevole di esistere e perciò si pone le domande che abbiamo visto essere al centro delle sue scelte di vita. Credo che tutti, indipendentemente dal grado d’istruzione, dal ceto sociale, dall’ambiente di vita, dal tipo di formazione ricevuta, tutti, prima o poi ci poniamo, almeno una volta, tali domande. </w:t>
      </w:r>
    </w:p>
    <w:p>
      <w:pPr>
        <w:pStyle w:val="Normal"/>
        <w:widowControl w:val="false"/>
        <w:autoSpaceDE w:val="false"/>
        <w:ind w:firstLine="567"/>
        <w:jc w:val="both"/>
        <w:rPr/>
      </w:pPr>
      <w:r>
        <w:rPr/>
        <w:t xml:space="preserve">Molti rinunciano a darsi una risposta, trovando insormontabili i problemi che incontrano. Quindi si rinuncia anche per pigrizia o per scarsa fiducia in se stessi o nei propri mezzi, oppure si rimanda continuamente il problema come se il tempo a nostra disposizione fosse illimitato. </w:t>
      </w:r>
    </w:p>
    <w:p>
      <w:pPr>
        <w:pStyle w:val="Normal"/>
        <w:widowControl w:val="false"/>
        <w:autoSpaceDE w:val="false"/>
        <w:ind w:firstLine="567"/>
        <w:jc w:val="both"/>
        <w:rPr/>
      </w:pPr>
      <w:r>
        <w:rPr/>
        <w:t xml:space="preserve">Altri preferiscono delegare la soluzione dell’enigma a chi, secondo loro, ne sa di più. E allora si sceglie di aderire ad una fede religiosa, senza più cercare di darsi delle risposte, perché altri hanno dato le risposte per loro. E quindi scelgono di non entrare nel merito di quei problemi e fingono di non avere più domande da porsi. O ancora, scelgono di aderire ad un’ideologia politica limitando la ricerca personale alla soluzione dei problemi di tutti i giorni pensando solo al qui e ora, come se la vita terminasse con la morte fisica. </w:t>
      </w:r>
    </w:p>
    <w:p>
      <w:pPr>
        <w:pStyle w:val="Normal"/>
        <w:widowControl w:val="false"/>
        <w:autoSpaceDE w:val="false"/>
        <w:ind w:firstLine="567"/>
        <w:jc w:val="both"/>
        <w:rPr/>
      </w:pPr>
      <w:r>
        <w:rPr/>
        <w:t>Ma tutti hanno la sensazione che ciò non basti, che occorra fare una laboriosa ricerca per giungere almeno vicino alla verità. Ciò comporta fatica, significa mettere in gioco tutte le proprie capacità intellettuali, psichiche, morali e spirituali, e allora si preferisce adagiarsi nella propria tranquillità che non deve essere turbata da pensieri troppo profondi. Vada come vada! Si vedrà.</w:t>
      </w:r>
    </w:p>
    <w:p>
      <w:pPr>
        <w:pStyle w:val="Normal"/>
        <w:widowControl w:val="false"/>
        <w:autoSpaceDE w:val="false"/>
        <w:ind w:firstLine="567"/>
        <w:jc w:val="both"/>
        <w:rPr/>
      </w:pPr>
      <w:r>
        <w:rPr/>
        <w:t>No! È troppo importante cercare di capire. Ne va della nostra VITA. Non possiamo fingere di non voler sapere!</w:t>
      </w:r>
    </w:p>
    <w:p>
      <w:pPr>
        <w:pStyle w:val="Heading1"/>
        <w:rPr>
          <w:kern w:val="2"/>
        </w:rPr>
      </w:pPr>
      <w:bookmarkStart w:id="1" w:name="__RefHeading___Toc41971002"/>
      <w:bookmarkEnd w:id="1"/>
      <w:r>
        <w:rPr>
          <w:kern w:val="2"/>
        </w:rPr>
        <w:t>No, Dio non esiste!</w:t>
      </w:r>
    </w:p>
    <w:p>
      <w:pPr>
        <w:pStyle w:val="Normal"/>
        <w:widowControl w:val="false"/>
        <w:autoSpaceDE w:val="false"/>
        <w:rPr>
          <w:kern w:val="2"/>
        </w:rPr>
      </w:pPr>
      <w:r>
        <w:rPr>
          <w:kern w:val="2"/>
        </w:rPr>
      </w:r>
    </w:p>
    <w:p>
      <w:pPr>
        <w:pStyle w:val="Normal"/>
        <w:widowControl w:val="false"/>
        <w:autoSpaceDE w:val="false"/>
        <w:ind w:firstLine="567"/>
        <w:jc w:val="both"/>
        <w:rPr/>
      </w:pPr>
      <w:r>
        <w:rPr/>
        <w:t>Se accettiamo come vera questa asserzione, allora non ha senso sprecare un solo minuto del nostro tempo per indagare. Tutto si riduce alla semplice constatazione che l’uomo non è altro che un animale, anche se più evoluto, incapace di affrontare una sola di quelle domande perché non avrebbe senso ricercare quella Verità che è lo stesso Dio che neghiamo.</w:t>
      </w:r>
    </w:p>
    <w:p>
      <w:pPr>
        <w:pStyle w:val="Normal"/>
        <w:widowControl w:val="false"/>
        <w:autoSpaceDE w:val="false"/>
        <w:ind w:firstLine="567"/>
        <w:jc w:val="both"/>
        <w:rPr/>
      </w:pPr>
      <w:r>
        <w:rPr/>
        <w:t>L’uomo nasce, vive e muore e nulla rimane di lui, che senso avrebbe quindi darsi da fare per cercare di modificare la storia personale o dell’umanità? La storia dimostra che costruire un mondo migliore senza Dio è impossibile. Nessuno ci è mai riuscito: nessuna filosofia e nessuna ideologia.</w:t>
      </w:r>
    </w:p>
    <w:p>
      <w:pPr>
        <w:pStyle w:val="Normal"/>
        <w:widowControl w:val="false"/>
        <w:autoSpaceDE w:val="false"/>
        <w:ind w:firstLine="567"/>
        <w:jc w:val="both"/>
        <w:rPr/>
      </w:pPr>
      <w:r>
        <w:rPr/>
        <w:t xml:space="preserve">Certo, si potrebbe obiettare, pur non credendo in un Dio Creatore, l’uomo sente comunque che non può vivere come gli animali. In lui c’è il desiderio di felicità, di benessere, di relazionarsi con i suoi simili e per questo nutre il desiderio di vivere in pace con se stesso e gli altri. Cerca di migliorare la sua condizione di vita aspirando a soddisfare tutti i suoi bisogni e non solo quelli materiali. Sente il bisogno di conoscere, di studiare, di capire, di lottare per ciò in cui crede: per la libertà, per la giustizia, per la pace, per la famiglia, per se e per gli altri. Bene, se dice di non credere in Dio, ma crede in questo, penso che già dentro di sé il seme della fede abbia attecchito e, prima o poi nascerà l’albero della speranza. Quella speranza che solo in Cristo potrà diventare certezza di Vita. Ma se dentro di sé coltiva solo sentimenti di odio, di vendetta di insoddisfazione, di morte, allora farà di tutto per autodistruggersi, perché non troverà alcun senso da dare alla propria esistenza. Allora potrà operare solo il male contro gli altri e contro se stesso. Lotterà, ma in senso negativo, senza alcun rispetto per la natura e per le persone, lotterà perfino contro se stesso. Vandalismo, anarchia, droga, alcolismo, sono scelte che indicano l’incapacità di darsi dei valori, delle linee guida da seguire per la propria realizzazione. L’omicidio e il suicidio sono prove evidenti della incapacità e della inutilità di vivere. L’incapacità di rispettare il prossimo, l’individualismo, l’incapacità di relazionarsi positivamente, sono indici di mancanza di fede in una possibilità di una vita diversa, di un’Altra Vita. Che pena vivere (o meglio non vivere) in questo modo! Un minimo di ragionamento ci potrebbe convincere che perlomeno c’è una convenienza nel credere. Certo questo sarebbe il minimo, ma ci darebbe la possibilità di iniziare a sperare. Voglio dire che, tentare di credere, aspirare a credere, vedere che chi crede (almeno teoricamente) vive e muore meglio, dovrebbe aiutarci a non sprecare </w:t>
      </w:r>
      <w:r>
        <w:rPr>
          <w:i/>
          <w:iCs/>
        </w:rPr>
        <w:t>l’unica possibilità</w:t>
      </w:r>
      <w:r>
        <w:rPr/>
        <w:t xml:space="preserve"> che ci viene concessa. La vita, questa vita, è breve. Quando va bene possiamo arrivare a ottanta, in pochi casi cento anni. Un soffio in confronto all’eternità e l’eternità nessuno la può negare se l’universo esiste almeno da quindici miliardi di anni. Quindi, se esiste la possibilità di una Vita oltre la morte, anche se la consideriamo solo un’ipotesi, val la pena pensarci seriamente. Non è per niente utile pensare “dopo la morte, sarà quel che sarà”. Dopo la morte sarà ciò che abbiamo saputo costruire noi. Il dopo-morte dipende da noi. Dopo la morte non può esserci il nulla perché allora la vita non avrebbe alcun senso. L’uomo e lo stesso universo non avrebbero alcun senso. L’amore, la compassione, il piacere, l’ansia, la paura, la gioia, l’arte, la cultura, la scienza, l’odio, la vendetta, nulla avrebbe senso. Ma come si fa a credere nel nulla! Allora, mi rivolgo a te che credi di non credere. Fai un piccolo sforzo e convinciti che perlomeno conviene sperare, conviene tentare di credere, conviene avere fede in Qualcuno. Allora ti sarà anche concesso di accettare di conoscere Colui che nel tuo cuore ha messo questo seme di speranza.</w:t>
      </w:r>
    </w:p>
    <w:p>
      <w:pPr>
        <w:pStyle w:val="Heading1"/>
        <w:rPr>
          <w:kern w:val="2"/>
        </w:rPr>
      </w:pPr>
      <w:bookmarkStart w:id="2" w:name="__RefHeading___Toc41971003"/>
      <w:bookmarkEnd w:id="2"/>
      <w:r>
        <w:rPr>
          <w:kern w:val="2"/>
        </w:rPr>
        <w:t>Si, Dio esiste!</w:t>
      </w:r>
    </w:p>
    <w:p>
      <w:pPr>
        <w:pStyle w:val="Normal"/>
        <w:widowControl w:val="false"/>
        <w:autoSpaceDE w:val="false"/>
        <w:ind w:firstLine="567"/>
        <w:jc w:val="both"/>
        <w:rPr>
          <w:kern w:val="2"/>
        </w:rPr>
      </w:pPr>
      <w:r>
        <w:rPr>
          <w:kern w:val="2"/>
        </w:rPr>
      </w:r>
    </w:p>
    <w:p>
      <w:pPr>
        <w:pStyle w:val="Normal"/>
        <w:widowControl w:val="false"/>
        <w:autoSpaceDE w:val="false"/>
        <w:ind w:firstLine="567"/>
        <w:jc w:val="both"/>
        <w:rPr/>
      </w:pPr>
      <w:r>
        <w:rPr/>
        <w:t>Il filo conduttore che ci permetterà di affrontare le nostre domande sulla vita e sulla morte, sul senso della vita e della morte, è il ragionamento che ci deve portare a riconoscere con certezza l’esistenza di un Dio creatore, il quale solo ci consentirà poi di sviluppare la nostra religiosità interiore che, col tempo, potrà maturare scelte definitive legate al concetto che ci saremo fatti di Lui. Solo dopo potremo arrivare a comprendere che il Dio in cui crediamo è il Padre di quel Gesù che si è fatto nostro fratello, proprio per dimostrare a noi che il vero Dio è solo quello che è anche Padre nostro.</w:t>
      </w:r>
    </w:p>
    <w:p>
      <w:pPr>
        <w:pStyle w:val="Normal"/>
        <w:widowControl w:val="false"/>
        <w:autoSpaceDE w:val="false"/>
        <w:ind w:firstLine="567"/>
        <w:jc w:val="both"/>
        <w:rPr/>
      </w:pPr>
      <w:r>
        <w:rPr/>
        <w:t>Naturalmente dimostrare l’esistenza di Dio non è cosa facile. Sull’argomento esistono centinaia di testi ed è opportuno avvicinarne qualcuno per cercare di farsi un’idea della complessità dell’argomento. Ma non ritengo indispensabile leggere decine di testi per poter iniziare ad abbozzare la propria idea personale. Ormai, tutti o quasi, abbiamo una sufficiente cultura di base, tale da permetterci di ragionare su questo argomento che comunque è di per sé così stimolante che da sempre, in tutte le civiltà, tutti i popoli si sono messi alla ricerca di quel “qualcosa” che sta al disopra degli uomini e che governa quantomeno gli eventi naturali. Quel “qualcosa” che governa appunto la vita e la morte, gli astri del cielo, il tempo che scorre.</w:t>
      </w:r>
    </w:p>
    <w:p>
      <w:pPr>
        <w:pStyle w:val="Heading1"/>
        <w:rPr>
          <w:kern w:val="2"/>
        </w:rPr>
      </w:pPr>
      <w:bookmarkStart w:id="3" w:name="__RefHeading___Toc41971004"/>
      <w:bookmarkEnd w:id="3"/>
      <w:r>
        <w:rPr>
          <w:kern w:val="2"/>
        </w:rPr>
        <w:t>È una divinità pagana?</w:t>
      </w:r>
    </w:p>
    <w:p>
      <w:pPr>
        <w:pStyle w:val="Normal"/>
        <w:widowControl w:val="false"/>
        <w:autoSpaceDE w:val="false"/>
        <w:ind w:firstLine="567"/>
        <w:jc w:val="both"/>
        <w:rPr>
          <w:kern w:val="2"/>
        </w:rPr>
      </w:pPr>
      <w:r>
        <w:rPr>
          <w:kern w:val="2"/>
        </w:rPr>
      </w:r>
    </w:p>
    <w:p>
      <w:pPr>
        <w:pStyle w:val="Normal"/>
        <w:widowControl w:val="false"/>
        <w:autoSpaceDE w:val="false"/>
        <w:ind w:firstLine="567"/>
        <w:jc w:val="both"/>
        <w:rPr/>
      </w:pPr>
      <w:r>
        <w:rPr/>
        <w:t>Fin da tempi immemorabili l’uomo si è sempre scelta una o più divinità. Si è sempre posto alla ricerca dell’entità creatrice che, di volta in volta, ha rappresentato con qualcosa che riusciva a colpire la sua fantasia in modo particolare: ora col dio Sole perché col suo calore consentiva la vita sulla terra, ora con un animale perché rappresentava la forza della natura. Ma oggi, se da un lato stanno scomparendo queste primordiali forme di idolatria, proprio in quanto la cultura è diventata un bene di massa, dall’altro la ricerca, la scienza, il progresso tecnologico, mentre ci portano il benessere materiale, ci rendono anche più ardua la comprensione del problema che ci interessa.</w:t>
      </w:r>
    </w:p>
    <w:p>
      <w:pPr>
        <w:pStyle w:val="Normal"/>
        <w:widowControl w:val="false"/>
        <w:autoSpaceDE w:val="false"/>
        <w:ind w:firstLine="567"/>
        <w:jc w:val="both"/>
        <w:rPr/>
      </w:pPr>
      <w:r>
        <w:rPr/>
        <w:t>Era facile per l’uomo primitivo credere che il Sole fosse dio. Anche allora si capiva che senza il Sole non ci sarebbe stata vita sulla terra. Ma questo modo di rapportarsi con la natura faceva si che il numero degli dei si moltiplicasse perché ogni evento naturale, naturale non era per quegli esseri digiuni delle nostre conoscenze. Così si inventavano il dio della pioggia o quello del fuoco che si manifestava col fulmine e col tuono. La dea della fertilità che permetteva al grano di crescere e germogliare o eleggevano al rango di dio il fiume che, fecondando la terra, permetteva loro di mantenersi in vita. Tutto questo oggi ci fa sorridere, ma questi concetti hanno fatto parte del bagaglio culturale dell’umanità per migliaia di anni.</w:t>
      </w:r>
    </w:p>
    <w:p>
      <w:pPr>
        <w:pStyle w:val="Normal"/>
        <w:widowControl w:val="false"/>
        <w:autoSpaceDE w:val="false"/>
        <w:ind w:firstLine="567"/>
        <w:jc w:val="both"/>
        <w:rPr/>
      </w:pPr>
      <w:r>
        <w:rPr/>
        <w:t>Ricordiamoci che non sono passati poi molti secoli dall’abbandono della teoria Tolemaica a favore di quella Copernicana. Certo a quei tempi non si credeva più che Dio fosse il sole, ma si credeva ancora che la terra fosse al centro dell’universo e che il cielo fosse una cupola sorretta da colonne e che Dio ne apriva le cataratte per farne scendere la pioggia a suo piacimento, per darci acqua da bere o inondazioni punitive per castigarci. Solo da allora si può dire che ha avuto inizio la scienza moderna, che si è poi sviluppata a ritmi sconvolgenti, tant’è che oggi non ci rendiamo nemmeno più conto di quali passi giganteschi separino le conoscenze scientifiche di una generazione rispetto a quella appena precedente.</w:t>
      </w:r>
    </w:p>
    <w:p>
      <w:pPr>
        <w:pStyle w:val="Heading1"/>
        <w:rPr>
          <w:kern w:val="2"/>
        </w:rPr>
      </w:pPr>
      <w:bookmarkStart w:id="4" w:name="__RefHeading___Toc41971005"/>
      <w:bookmarkEnd w:id="4"/>
      <w:r>
        <w:rPr>
          <w:kern w:val="2"/>
        </w:rPr>
        <w:t>Viva la scienza quindi?</w:t>
      </w:r>
    </w:p>
    <w:p>
      <w:pPr>
        <w:pStyle w:val="Normal"/>
        <w:widowControl w:val="false"/>
        <w:autoSpaceDE w:val="false"/>
        <w:rPr>
          <w:kern w:val="2"/>
        </w:rPr>
      </w:pPr>
      <w:r>
        <w:rPr>
          <w:kern w:val="2"/>
        </w:rPr>
      </w:r>
    </w:p>
    <w:p>
      <w:pPr>
        <w:pStyle w:val="Normal"/>
        <w:widowControl w:val="false"/>
        <w:autoSpaceDE w:val="false"/>
        <w:ind w:firstLine="567"/>
        <w:jc w:val="both"/>
        <w:rPr/>
      </w:pPr>
      <w:r>
        <w:rPr/>
        <w:t>Si, certo. Ma la maggior conoscenza non significa sempre che la soluzione dei problemi sia più vicina o più facile da raggiungere. Nel nostro caso poi, la ricerca di Dio pare ostacolata proprio proporzionalmente alle conoscenze scientifiche di chi indaga.</w:t>
      </w:r>
    </w:p>
    <w:p>
      <w:pPr>
        <w:pStyle w:val="Normal"/>
        <w:widowControl w:val="false"/>
        <w:autoSpaceDE w:val="false"/>
        <w:ind w:firstLine="567"/>
        <w:jc w:val="both"/>
        <w:rPr/>
      </w:pPr>
      <w:r>
        <w:rPr/>
        <w:t>Il primitivo che vedeva nel Sole il suo dio, si deve essere sentito ben smarrito quando ha cominciato ad avere coscienza del fatto che anche quella sfera luminosa che lo riscaldava e gli consentiva la vita, non era altro che un corpo materiale inanimato e incapace di fare altro che produrre calore anche se indispensabile. Tutte le sue certezze saranno crollate e si sarà dovuto mettere alla ricerca di un dio sostitutivo.</w:t>
      </w:r>
    </w:p>
    <w:p>
      <w:pPr>
        <w:pStyle w:val="Normal"/>
        <w:widowControl w:val="false"/>
        <w:autoSpaceDE w:val="false"/>
        <w:ind w:firstLine="567"/>
        <w:jc w:val="both"/>
        <w:rPr/>
      </w:pPr>
      <w:r>
        <w:rPr/>
        <w:t>Ma il vero Dio è un Dio nascosto, che non si svela così palesemente come forse vorremmo. Il nascondimento di Dio fa parte del suo progetto nei confronti dell’uomo. Egli ci ha fatti “capaci” di Sè, cioè ci ha messo a disposizione tutti i mezzi affinché possiamo giungere consapevolmente alla certezza della sua esistenza, ma la sola scienza non ci darà mai una prova definitiva dell’esistenza di Dio. Se così non fosse, se cioè la scienza riuscisse a dimostrare l’esistenza di Dio, significherebbe che Dio è misurabile dall’uomo, è alla sua portata e quindi l’uomo è come Dio e Dio non sarebbe quell’Essere infinitamente superiore in quanto Creatore di ogni cosa, visibile ed invisibile, di ogni legge della natura, di ogni mente e di ogni anima.</w:t>
      </w:r>
    </w:p>
    <w:p>
      <w:pPr>
        <w:pStyle w:val="Normal"/>
        <w:widowControl w:val="false"/>
        <w:autoSpaceDE w:val="false"/>
        <w:ind w:firstLine="567"/>
        <w:jc w:val="both"/>
        <w:rPr/>
      </w:pPr>
      <w:r>
        <w:rPr/>
        <w:t>Quell’uomo quindi, spaesato e perplesso, dovette ricorrere alla sua fantasia dapprima e alla scienza poi per arrivare a crearsi un nuovo Dio. E allora ricorse agli idoli, uno per ogni sua esigenza, perché uno solo non poteva essere tanto potente da soddisfarle tutte. Ma perse di vista il vero problema e credette di potersi sostituire agli idoli da lui creati, diventando egli stesso un dio. Ed i popoli sovente accettarono questo concetto, riconoscendo nel loro sovrano la divinità da adorare.</w:t>
      </w:r>
    </w:p>
    <w:p>
      <w:pPr>
        <w:pStyle w:val="Normal"/>
        <w:widowControl w:val="false"/>
        <w:autoSpaceDE w:val="false"/>
        <w:ind w:firstLine="567"/>
        <w:jc w:val="both"/>
        <w:rPr/>
      </w:pPr>
      <w:r>
        <w:rPr/>
        <w:t>Ma nessun dio è quello vero se dura dalla sera alla mattina! Il vero Dio è solo quello che resiste a tutte le prove: quelle scientifiche e quelle della ragione. Il vero Dio è quello che supera anche la prova del tempo e dello spazio. È quello che è Dio da sempre e sempre lo sarà; è quello che è Dio qui come in capo al mondo e anche su altri mondi se questi dovessero esistere. È il Dio che regge ad ogni confronto perché è il Dio di tutti: il mio, il tuo e dell’alieno.</w:t>
      </w:r>
    </w:p>
    <w:p>
      <w:pPr>
        <w:pStyle w:val="Normal"/>
        <w:widowControl w:val="false"/>
        <w:autoSpaceDE w:val="false"/>
        <w:ind w:firstLine="567"/>
        <w:jc w:val="both"/>
        <w:rPr/>
      </w:pPr>
      <w:r>
        <w:rPr/>
        <w:t>È il Dio unico perché se fossero anche solo due, uno sarebbe inferiore all’altro e dovrebbe soccombere. Nessun altro “tipo” di Dio può essere ragionevolmente accettato dall’uomo di oggi. È questo il Dio che cerchiamo di trovate in questo cammino appena intrapreso.</w:t>
      </w:r>
    </w:p>
    <w:p>
      <w:pPr>
        <w:pStyle w:val="Heading1"/>
        <w:rPr>
          <w:kern w:val="2"/>
        </w:rPr>
      </w:pPr>
      <w:bookmarkStart w:id="5" w:name="__RefHeading___Toc41971006"/>
      <w:bookmarkEnd w:id="5"/>
      <w:r>
        <w:rPr>
          <w:kern w:val="2"/>
        </w:rPr>
        <w:t>L’evoluzionismo è contro Dio?</w:t>
      </w:r>
    </w:p>
    <w:p>
      <w:pPr>
        <w:pStyle w:val="Normal"/>
        <w:widowControl w:val="false"/>
        <w:autoSpaceDE w:val="false"/>
        <w:rPr>
          <w:kern w:val="2"/>
        </w:rPr>
      </w:pPr>
      <w:r>
        <w:rPr>
          <w:kern w:val="2"/>
        </w:rPr>
      </w:r>
    </w:p>
    <w:p>
      <w:pPr>
        <w:pStyle w:val="Normal"/>
        <w:widowControl w:val="false"/>
        <w:autoSpaceDE w:val="false"/>
        <w:ind w:firstLine="567"/>
        <w:jc w:val="both"/>
        <w:rPr/>
      </w:pPr>
      <w:r>
        <w:rPr/>
        <w:t xml:space="preserve">  </w:t>
      </w:r>
      <w:r>
        <w:rPr/>
        <w:t>Parrebbe che le scienze attuali riuscissero a scalzare i nostri ragionamenti circa l’esistenza di un Dio creatore dell’uomo. Infatti le teorie evoluzionistiche hanno ormai raggiunto un tale grado di attendibilità da essere quasi universalmente riconosciute come vere.</w:t>
      </w:r>
    </w:p>
    <w:p>
      <w:pPr>
        <w:pStyle w:val="Normal"/>
        <w:widowControl w:val="false"/>
        <w:autoSpaceDE w:val="false"/>
        <w:ind w:firstLine="567"/>
        <w:jc w:val="both"/>
        <w:rPr/>
      </w:pPr>
      <w:r>
        <w:rPr/>
        <w:t>L’evoluzione della vita sulla terra, in base alle ricerche sui reperti fossili rinvenuti un po’ ovunque, sarebbe partita dall’acqua. Nel mare infatti si sarebbero formati i primi organismi unicellulari che poi si sarebbero evoluti in forme sempre più complesse fino a diventare, da un lato, gli animali marini e terrestri e dall’altro, le piante che formano il regno vegetale. Anche l’uomo quindi sarebbe il prodotto di questa evoluzione che è durata 4 miliardi di anni. In base a queste teorie evolutive noi saremmo perciò il risultato di una continua trasformazione della materia organica e, alla fine, saremmo solo le scimmie più evolute oggi esistenti. Queste teorie però resteranno tali finché non saranno trovati i numerosissimi “anelli” mancanti nelle varie tappe che segnano i passaggi evolutivi più significativi. E comunque tutto ciò non dimostra certo l’inesistenza di un Dio creatore, semmai ci aiuta a capire la grandezza di Dio, rapportata alla complessità della natura che ovviamente, essendo da Lui creata si è dimostrata il suo valido mezzo per raggiungere il culmine della creazione che è appunto l’uomo.</w:t>
      </w:r>
    </w:p>
    <w:p>
      <w:pPr>
        <w:pStyle w:val="Normal"/>
        <w:widowControl w:val="false"/>
        <w:autoSpaceDE w:val="false"/>
        <w:ind w:firstLine="567"/>
        <w:jc w:val="both"/>
        <w:rPr/>
      </w:pPr>
      <w:r>
        <w:rPr/>
        <w:t xml:space="preserve">Tutto questo ribalta la genesi biblica dell’uomo? No, la bibbia non è stata scritta da Dio; essa è divinamente ispirata, ma chi l’ha scritta non poteva avere a quei tempi le conoscenze di cui siamo in possesso oggi. Abbiamo visto come, anche solo cinquecento anni orsono, l’idea che l’uomo aveva del mondo fosse più vicina a quella dell’uomo primitivo che non a quella dell’uomo moderno. Il fatto che l’uomo non sia stato originato direttamente da Dio col suo soffio su di un pugno d’argilla, non scalfisce minimamente l’idea di Dio creatore. Il racconto biblico non poteva certamente essere compreso, nel tempo in cui è stato scritto, se non fosse stato rappresentato in quel modo. Ma ciò vale anche oggi se pensiamo al modo con cui riusciamo a spiegare le stesse cose ai nostri bambini. E quante volte anche noi adulti dobbiamo ricorrere a banali esemplificazioni per capire argomenti che altrimenti sarebbero fuori dalla nostra portata? Basti un esempio: prima di Copernico (XV sec.) si credeva ancora che la terra fosse piatta e che il firmamento fosse sorretto da colonne. Oggi nessuno lo crederebbe più, però ci è ancora difficile capire come possano gli australiani stare a “testa in giù” senza rendersene conto. Non è così semplice come sembra, acquisire il concetto che il “su” e il “giù” sono assolutamente relativi e nel caso specifico sono determinati dalla gravità terrestre e non dal fatto che vediamo il cielo sopra le nostre teste sia nell’emisfero boreale che in quello australe. Allo stesso modo non è così facile pensare che la terra si muove nello spazio a velocità pazzesca senza che ce ne accorgiamo. </w:t>
      </w:r>
    </w:p>
    <w:p>
      <w:pPr>
        <w:pStyle w:val="Normal"/>
        <w:widowControl w:val="false"/>
        <w:autoSpaceDE w:val="false"/>
        <w:ind w:firstLine="567"/>
        <w:jc w:val="both"/>
        <w:rPr/>
      </w:pPr>
      <w:r>
        <w:rPr/>
        <w:t>Ma per le teorie evoluzionistiche sembrerebbe che l’intervento di Dio non ci sia stato nemmeno agli inizi dell’evoluzione organica, perché anche i primi esseri unicellulari si sarebbero formati direttamente dagli atomi che li componevano. Pare credibile, anche se non è stato ancora dimostrato, che in particolari condizioni fisiche favorevoli, una miscela a base di carbonio, idrogeno ed ossigeno, possa originare i primi composti che sono alla base della più elementare struttura organica. Ma le probabilità statistiche che questo evento si sia verificato casualmente sono tanto basse da farlo escludere a molti degli scienziati più quotati in questo campo. Quindi è forse questo il momento dell’intervento divino? Ancora una volta non sembra così importante perché anche se ciò non fosse, non faremmo che spostare il problema più in là nel tempo. Ancora prima quindi?</w:t>
      </w:r>
    </w:p>
    <w:p>
      <w:pPr>
        <w:pStyle w:val="Normal"/>
        <w:widowControl w:val="false"/>
        <w:autoSpaceDE w:val="false"/>
        <w:ind w:firstLine="567"/>
        <w:jc w:val="both"/>
        <w:rPr/>
      </w:pPr>
      <w:r>
        <w:rPr/>
        <w:t>Anche la famosa teoria del “big bang”, il grande scoppio iniziale che avrebbe originato l’universo, pare oggi accettata unanimemente. L’universo, ancora oggi in espansione, si sarebbe originato da un ammasso iniziale di materia superconcentrata che sarebbe esplosa. Quando avrà esaurito la sua forza di espansione, inizierà a contrarsi, per ritornare a concentrarsi nella massa che l’aveva originato. Quindi si ripeterà il ciclo come se l’universo fosse un palloncino che si gonfia e si sgonfia con intervalli di decine di miliardi di anni. È mai possibile che le cose stiano così? Forse si, forse no! Probabilmente mai nessuno riuscirà a dimostrarlo. E comunque, se così fosse, il ciclo di espansione attuale potrebbe non essere il primo. L’universo potrebbe essersi formato già più volte, ma il suo punto d’inizio sarebbe sempre stata quella piccola quantità di materia iniziale collassata che ha originato il big bang, il nostro “big bang”. Allora Dio sarebbe intervenuto al momento del “botto iniziale”? Anzi, del primo botto iniziale? Può essere, ma non ci interessa più di tanto. L’importante è essere arrivati a capire che Egli è intervenuto per realizzare un suo progetto ben preciso che cercheremo in seguito di capire.</w:t>
      </w:r>
    </w:p>
    <w:p>
      <w:pPr>
        <w:pStyle w:val="Normal"/>
        <w:widowControl w:val="false"/>
        <w:autoSpaceDE w:val="false"/>
        <w:ind w:firstLine="567"/>
        <w:jc w:val="both"/>
        <w:rPr/>
      </w:pPr>
      <w:r>
        <w:rPr/>
        <w:t>Ma qualcuno obietta ancora che nessuno intervento c’è stato, cioè tutto ha avuto origine casuale. Non esiste nessun Dio creatore! Ma allora saremmo “figli” della materia, quindi l’origine di tutto sarebbe la materia, quindi la materia in fondo sarebbe Dio. No, qui si cade nel ridicolo! La stessa scienza ridicolizzerebbe l’uomo che decadrebbe al rango di “cosa”. È assurdo, non può essere così, non è assolutamente così. Qualsiasi essere intelligente, se si mette alla ricerca di Dio, prima o poi lo trova. E quando l’ha trovato non può più metterlo in discussione. Da quel momento deve cominciare la sua ricerca per capire chi è il suo Dio creatore. Questa sua ricerca diventerà lo scopo della sua vita perché nessun altro obiettivo può esser più importante.</w:t>
      </w:r>
    </w:p>
    <w:p>
      <w:pPr>
        <w:pStyle w:val="Normal"/>
        <w:widowControl w:val="false"/>
        <w:autoSpaceDE w:val="false"/>
        <w:ind w:firstLine="567"/>
        <w:jc w:val="both"/>
        <w:rPr/>
      </w:pPr>
      <w:r>
        <w:rPr/>
      </w:r>
    </w:p>
    <w:p>
      <w:pPr>
        <w:pStyle w:val="Normal"/>
        <w:widowControl w:val="false"/>
        <w:autoSpaceDE w:val="false"/>
        <w:ind w:firstLine="567"/>
        <w:jc w:val="both"/>
        <w:rPr/>
      </w:pPr>
      <w:r>
        <w:rPr/>
        <w:t>Alla luce di quanto esposto desidero ora chiarire il mio pensiero circa l’intervento di Dio nella creazione. Non nego alcuna scoperta scientifica dimostrata: negare ciò significherebbe negare l’importanza della scienza e quindi della ragione dell’uomo. Non accetto però come inconfutabile alcuna teoria scientifica che, in quanto tale resta pur sempre, fino a dimostrazione, l’elaborazione di ipotesi solo parzialmente suffragate da scoperte reali. Certo, le scienze hanno fatto passi enormi, grandi conquiste negli ultimi secoli, scoperte sensazionali sempre più importanti negli ultimi decenni. Sicuramente il prossimo futuro vedrà ulteriori grandi scoperte perché l’uomo ha in sé la molla della voglia infinita di conoscenza. Questo suo desiderio insaziabile di sapere è già un indizio sufficiente, (se non una prova) dell’esistenza di Dio che glielo ha scritto per così dire nel DNA. Non accettò però come inconfutabile alcuna teoria perché gli stessi scienziati più scoprono e più si rendono conto che la verità è appare ancora più lontana. L’atomo, per esempio, sembrava essere formato da un nucleo, composto da protoni e neutroni, e da elettroni che ruotano attorno ad esso e questi sembravano essere i più piccoli elementi costitutivi della materia. Poi si è scoperto che anche i protoni e i neutroni sono scindibili in elementi denominati “quark” e “bosoni”. Sembrava che finalmente si fosse giunti agli elementi più semplice della materia quando ci si è accorti che il “quadro” prospettato non reggeva: mancherebbe un “quark” all’appello. Ma già sorgono nuove esigenze. Gli stessi quark e bosoni sono probabilmente scindibili in elementi ulteriormente più semplici. Quanto semplici poi, lo diranno i nostri figli ai loro ma, sono convinto, questo argomento non sarà pienamente chiarito nemmeno dai nostri nipoti.</w:t>
      </w:r>
    </w:p>
    <w:p>
      <w:pPr>
        <w:pStyle w:val="Normal"/>
        <w:widowControl w:val="false"/>
        <w:autoSpaceDE w:val="false"/>
        <w:ind w:firstLine="567"/>
        <w:jc w:val="both"/>
        <w:rPr/>
      </w:pPr>
      <w:r>
        <w:rPr/>
        <w:t xml:space="preserve">Tanti auguri alla scienza, ma questa non è l’unica strada per giungere alla conoscenza dell’esistenza di Dio. Dio volutamente si “nasconde” anche alla scienza più “curiosa” pur essendo Egli stesso la Scienza in assoluto. </w:t>
      </w:r>
      <w:r>
        <w:rPr>
          <w:i/>
          <w:iCs/>
        </w:rPr>
        <w:t>Egli non va assolutamente contro le leggi fisiche, matematiche o chimiche. Egli è l’autore stesso di queste leggi, l’uomo le può solo scoprire.</w:t>
      </w:r>
      <w:r>
        <w:rPr/>
        <w:t xml:space="preserve"> Il vero scienziato è colui che umilmente pone tutte le sue domande al Creatore che gradualmente gliele svela. Pian piano Dio si fa conoscere attraverso la creazione.</w:t>
      </w:r>
    </w:p>
    <w:p>
      <w:pPr>
        <w:pStyle w:val="Normal"/>
        <w:widowControl w:val="false"/>
        <w:autoSpaceDE w:val="false"/>
        <w:ind w:firstLine="567"/>
        <w:jc w:val="both"/>
        <w:rPr/>
      </w:pPr>
      <w:r>
        <w:rPr/>
      </w:r>
    </w:p>
    <w:p>
      <w:pPr>
        <w:pStyle w:val="Heading1"/>
        <w:rPr>
          <w:kern w:val="2"/>
        </w:rPr>
      </w:pPr>
      <w:bookmarkStart w:id="6" w:name="__RefHeading___Toc41971007"/>
      <w:bookmarkEnd w:id="6"/>
      <w:r>
        <w:rPr>
          <w:kern w:val="2"/>
        </w:rPr>
        <w:t>L’intervento di Dio</w:t>
      </w:r>
    </w:p>
    <w:p>
      <w:pPr>
        <w:pStyle w:val="Normal"/>
        <w:widowControl w:val="false"/>
        <w:autoSpaceDE w:val="false"/>
        <w:rPr>
          <w:kern w:val="2"/>
        </w:rPr>
      </w:pPr>
      <w:r>
        <w:rPr>
          <w:kern w:val="2"/>
        </w:rPr>
      </w:r>
    </w:p>
    <w:p>
      <w:pPr>
        <w:pStyle w:val="Normal"/>
        <w:widowControl w:val="false"/>
        <w:autoSpaceDE w:val="false"/>
        <w:ind w:firstLine="567"/>
        <w:jc w:val="both"/>
        <w:rPr/>
      </w:pPr>
      <w:r>
        <w:rPr/>
        <w:t xml:space="preserve">Gli scienziati che dicono di non riuscire a cogliere il momento dell’intervento di Dio sulla materia, dicono il vero, ma solo perché Dio interviene continuamente, da sempre. </w:t>
      </w:r>
    </w:p>
    <w:p>
      <w:pPr>
        <w:pStyle w:val="Normal"/>
        <w:widowControl w:val="false"/>
        <w:autoSpaceDE w:val="false"/>
        <w:ind w:firstLine="567"/>
        <w:jc w:val="both"/>
        <w:rPr/>
      </w:pPr>
      <w:r>
        <w:rPr/>
        <w:t>È intervenuto nel momento della creazione del primo elemento di materia che si ipotizza possa essere stato un ammasso tanto compatto da non permettere nemmeno alla luce di uscirne. È intervenuto nel momento del “big bang” che ha originato le stelle (…e la luce fu). È intervenuto consentendo che dal sole si staccasse la terra e così si potesse raffreddare per preparare le condizioni favorevoli alla vita. È intervenuto consentendo che si formassero i mari e quindi l’atmosfera. È intervenuto consentendo l’inizio della vita nei mari, quindi sulla terra e nell’aria.</w:t>
      </w:r>
    </w:p>
    <w:p>
      <w:pPr>
        <w:pStyle w:val="Normal"/>
        <w:widowControl w:val="false"/>
        <w:autoSpaceDE w:val="false"/>
        <w:ind w:firstLine="567"/>
        <w:jc w:val="both"/>
        <w:rPr/>
      </w:pPr>
      <w:r>
        <w:rPr/>
        <w:t>Certo la nostra mente non riesce a comprendere il modo di agire di Dio. Siamo abituati a pensare umanamente e quando diciamo che qualcuno interviene per fare qualcosa pensiamo, per esempio, al muratore che per fare una casa comincia a mettere un mattone sopra l’altro seguendo i disegni dell’ingegnere progettista. Un progetto che, per quanto complesso possa essere, ha una sua durata limitata nel tempo, in quanto, un progetto umano ha uno scopo umano e quindi deve essere realizzato nei tempi limitati rapportabili alla durata della vita umana per avere una sua utilità pratica. Voglio dire: che senso avrebbe costruire un’automobile se ci impiegassimo tre generazioni? Questo esempio ci convince del fatto che il tempo è importante, molto importante per l’uomo. Ma per Dio è soltanto un altro degli elementi da Lui creati proprio in funzione dell’uomo.</w:t>
      </w:r>
    </w:p>
    <w:p>
      <w:pPr>
        <w:pStyle w:val="Normal"/>
        <w:widowControl w:val="false"/>
        <w:autoSpaceDE w:val="false"/>
        <w:ind w:firstLine="567"/>
        <w:jc w:val="both"/>
        <w:rPr/>
      </w:pPr>
      <w:r>
        <w:rPr/>
        <w:t>Ecco che allora forse si riesce a capire come l’intervento di Dio non debba essere considerato come una serie di eventi collocati in precisi momenti (i sei giorni della creazione biblica), ma come un progetto concepito e realizzato fuori dall’ottica temporale prettamente umana. Dio sta tuttora intervenendo perché il suo progetto non è ancora pienamente realizzato, ma allo stesso modo, Egli non ha mai smesso di intervenire fin dal momento iniziale.</w:t>
      </w:r>
    </w:p>
    <w:p>
      <w:pPr>
        <w:pStyle w:val="Normal"/>
        <w:widowControl w:val="false"/>
        <w:autoSpaceDE w:val="false"/>
        <w:ind w:firstLine="567"/>
        <w:jc w:val="both"/>
        <w:rPr/>
      </w:pPr>
      <w:r>
        <w:rPr/>
        <w:t>A questo punto potremmo però porci una domanda: se lo scopo di Dio era di creare l’uomo per realizzare con esso un grande progetto, perché tanta complessità nell’universo? Non poteva semplicemente creare una piattaforma poggiata su qualcosa, che consentisse all’uomo di camminarci e di viverci, o una specie di contenitore nel quale avremmo potuto stare senza doverci porre tante domande circa l’universo che ci circonda? Voglio dire: che bisogno c’era di ricorrere ad una creazione tanto elaborata da richiedere miliardi di anni di evoluzione per arrivare all’uomo? Che bisogno c’era di miliardi di stelle distanti tra loro miliardi di chilometri? Che bisogno c’era di milioni di altre specie di esseri viventi? E ancora: che bisogno c’era di una natura tanto complessa con i mille fenomeni atmosferici, terrestri e marini? E perché siamo composti da miliardi di invisibili atomi che formano cellule programmate per specializzarsi nel diventare gli organi di un corpo tanto complesso? E poi perché consentirci di riprodurci e diventare tanti da cominciare a dubitare di poter proseguire in questa “smania“ di moltiplicarci? Perché le malattie ed il dolore fisico e psichico? Perché il bene ed il male, l’amore e l’odio, la pace e la guerra? In sintesi: perché la vita e la morte?</w:t>
      </w:r>
    </w:p>
    <w:p>
      <w:pPr>
        <w:pStyle w:val="Normal"/>
        <w:widowControl w:val="false"/>
        <w:autoSpaceDE w:val="false"/>
        <w:ind w:firstLine="567"/>
        <w:jc w:val="both"/>
        <w:rPr/>
      </w:pPr>
      <w:r>
        <w:rPr/>
      </w:r>
    </w:p>
    <w:p>
      <w:pPr>
        <w:pStyle w:val="Normal"/>
        <w:widowControl w:val="false"/>
        <w:autoSpaceDE w:val="false"/>
        <w:ind w:firstLine="567"/>
        <w:jc w:val="both"/>
        <w:rPr/>
      </w:pPr>
      <w:r>
        <w:rPr/>
        <w:t>Ma forse, più di ogni altra, la domanda centrale che ci poniamo è: perché Dio non si manifesta ad ognuno di noi singolarmente e ci dice esattamente cosa vuole?</w:t>
      </w:r>
    </w:p>
    <w:p>
      <w:pPr>
        <w:pStyle w:val="Normal"/>
        <w:widowControl w:val="false"/>
        <w:autoSpaceDE w:val="false"/>
        <w:ind w:firstLine="567"/>
        <w:jc w:val="both"/>
        <w:rPr/>
      </w:pPr>
      <w:r>
        <w:rPr/>
        <w:t>Forse questa domanda, prima o poi, ce la poniamo tutti. Ma se pensiamo anche per poco all’eventuale risposta, capiamo che il problema Dio va esaminato in altro modo.</w:t>
      </w:r>
    </w:p>
    <w:p>
      <w:pPr>
        <w:pStyle w:val="Normal"/>
        <w:widowControl w:val="false"/>
        <w:autoSpaceDE w:val="false"/>
        <w:ind w:firstLine="567"/>
        <w:jc w:val="both"/>
        <w:rPr/>
      </w:pPr>
      <w:r>
        <w:rPr/>
        <w:t xml:space="preserve">Poniamo comunque per un momento di volerci dare una risposta ragionevole. Perché dunque Dio non si manifesta in maniera tale da renderci evidente che Egli c’è (…Io sono colui che sono). Bene! Cosa dovrebbe fare secondo noi? Farsi vedere in televisione tra uno spot pubblicitario ed un telefilm? E sotto quale forma? Un vecchio burbero con la barba bianca? O una palla di fuoco che parla? Oppure dovrebbero squarciarsi le nubi e parlarci con voce tuonante? Ma sopra New York o sopra Canicattì, e come potremmo sentirlo tutti? O come faremmo a vederlo tutti? </w:t>
      </w:r>
    </w:p>
    <w:p>
      <w:pPr>
        <w:pStyle w:val="Normal"/>
        <w:widowControl w:val="false"/>
        <w:autoSpaceDE w:val="false"/>
        <w:ind w:firstLine="567"/>
        <w:jc w:val="both"/>
        <w:rPr/>
      </w:pPr>
      <w:r>
        <w:rPr/>
        <w:t>Dovrebbe perciò manifestarsi singolarmente ad ognuno di noi. Ma anche in questo caso dovrebbe farsi vedere e sentire (si badi bene non solo o vedere o sentire), ma sotto quale forma? E via di seguito con le stesse domande che ci siamo già posti. Sono personalmente convinto che anche se nella nostra camera da letto si manifestasse sotto forma di una palla di fuoco dalla quale ci parlasse, molti crederebbero più facilmente di aver avuto un’allucinazione o di essere impazziti piuttosto che credere all’evidenza. E poi dovrebbe manifestarsi ad ogni nuovo nato e in quale fascia d’età? A sei anni si è troppo piccini, a sessanta molti sono già morti…</w:t>
      </w:r>
    </w:p>
    <w:p>
      <w:pPr>
        <w:pStyle w:val="Normal"/>
        <w:widowControl w:val="false"/>
        <w:autoSpaceDE w:val="false"/>
        <w:ind w:firstLine="567"/>
        <w:jc w:val="both"/>
        <w:rPr/>
      </w:pPr>
      <w:r>
        <w:rPr/>
        <w:t>Certo questi ragionamenti potrebbero spingersi ben oltre, ma porterebbero solo a non concludere niente. È però opportuno farsele queste domande, perché almeno sapremo quali sono i vicoli ciechi che non porteranno mai a Dio e riusciremo più facilmente a capire che la vera strada da imboccare può essere solo una. D’altra parte … Dio nessuno l’ha mai visto, perché non è visibile dall’occhio umano. Nemmeno i Santi hanno mai visto Dio e nemmeno lo stesso Figlio finché non è ritornato al Padre. Nelle stesse apparizioni, mai si è sentito sia apparso Dio. Le apparizioni si riferiscono alla Madonna, a Gesù, ai Santi, agli angeli, ai demoni, ma mai a Dio. Perché?</w:t>
      </w:r>
    </w:p>
    <w:p>
      <w:pPr>
        <w:pStyle w:val="Normal"/>
        <w:widowControl w:val="false"/>
        <w:autoSpaceDE w:val="false"/>
        <w:ind w:firstLine="567"/>
        <w:jc w:val="both"/>
        <w:rPr/>
      </w:pPr>
      <w:r>
        <w:rPr/>
        <w:t xml:space="preserve">  </w:t>
      </w:r>
    </w:p>
    <w:p>
      <w:pPr>
        <w:pStyle w:val="Heading1"/>
        <w:rPr>
          <w:kern w:val="2"/>
        </w:rPr>
      </w:pPr>
      <w:bookmarkStart w:id="7" w:name="__RefHeading___Toc41971008"/>
      <w:bookmarkEnd w:id="7"/>
      <w:r>
        <w:rPr>
          <w:kern w:val="2"/>
        </w:rPr>
        <w:t>Il progetto di Dio</w:t>
      </w:r>
    </w:p>
    <w:p>
      <w:pPr>
        <w:pStyle w:val="Normal"/>
        <w:widowControl w:val="false"/>
        <w:autoSpaceDE w:val="false"/>
        <w:ind w:firstLine="567"/>
        <w:jc w:val="both"/>
        <w:rPr>
          <w:kern w:val="2"/>
        </w:rPr>
      </w:pPr>
      <w:r>
        <w:rPr>
          <w:kern w:val="2"/>
        </w:rPr>
      </w:r>
    </w:p>
    <w:p>
      <w:pPr>
        <w:pStyle w:val="Normal"/>
        <w:widowControl w:val="false"/>
        <w:autoSpaceDE w:val="false"/>
        <w:ind w:firstLine="567"/>
        <w:jc w:val="both"/>
        <w:rPr/>
      </w:pPr>
      <w:r>
        <w:rPr/>
        <w:t>Vediamo quindi perché Dio avrebbe concepito il grandioso progetto di creazione dell’uomo.</w:t>
      </w:r>
    </w:p>
    <w:p>
      <w:pPr>
        <w:pStyle w:val="Normal"/>
        <w:widowControl w:val="false"/>
        <w:autoSpaceDE w:val="false"/>
        <w:ind w:firstLine="567"/>
        <w:jc w:val="both"/>
        <w:rPr/>
      </w:pPr>
      <w:r>
        <w:rPr/>
        <w:t>Risulta abbastanza evidente che la “grandezza” di Dio è veramente infinita. E così la sua “potenza”, la sua “scienza”, la sua “saggezza”. Ho messo tra virgolette questi attributi perché sono termini che fanno parte del vocabolario umano e, anche se esprimono per noi concetti positivi che, se applicati ad una persona ne farebbero un “grande uomo”, se applicati a Dio ne evidenzierebbero solo pallidamente alcuni connotati. Ma se alla ragione che ci suggerisce questi attributi, uniamo quello che ci sussurra il cuore: “Dio è amore”! Allora forse riusciamo ad intravedere (coi nostri costanti limiti umani) chi è Dio e perché ha pensato l’uomo fin dall’eternità.</w:t>
      </w:r>
    </w:p>
    <w:p>
      <w:pPr>
        <w:pStyle w:val="Normal"/>
        <w:widowControl w:val="false"/>
        <w:autoSpaceDE w:val="false"/>
        <w:ind w:firstLine="567"/>
        <w:jc w:val="both"/>
        <w:rPr/>
      </w:pPr>
      <w:r>
        <w:rPr/>
        <w:t xml:space="preserve">Lui che è </w:t>
      </w:r>
      <w:r>
        <w:rPr>
          <w:i/>
          <w:iCs/>
        </w:rPr>
        <w:t>Colui che è</w:t>
      </w:r>
      <w:r>
        <w:rPr/>
        <w:t xml:space="preserve"> da sempre e per sempre, non aveva certo bisogno di compagnia per sentirsi meno solo; non aveva certo bisogno di crearsi degli adulatori che applaudissero allo spettacolo della sua grandiosa creazione; non aveva certo bisogno di gettarci nel terrore per le catastrofi naturali per dimostrarci la sua potenza; non aveva certo bisogno di offuscare le nostre piccole/grandi conquiste con la magnificenza della sua scienza infinitamente superiore; non aveva certo bisogno di misurare la sua enorme saggezza con la pochezza della stupidità umana dimostrata dalla nostra bellicosità che ci porta continuamente alle soglie di una non tanto ipotetica fine del mondo causata da noi stessi.</w:t>
      </w:r>
    </w:p>
    <w:p>
      <w:pPr>
        <w:pStyle w:val="Normal"/>
        <w:widowControl w:val="false"/>
        <w:autoSpaceDE w:val="false"/>
        <w:ind w:firstLine="567"/>
        <w:jc w:val="both"/>
        <w:rPr/>
      </w:pPr>
      <w:r>
        <w:rPr/>
        <w:t>“</w:t>
      </w:r>
      <w:r>
        <w:rPr/>
        <w:t>Colui che è” non aveva bisogno di alcuna di queste dimostrazioni. Egli bastava e basta a sé stesso da sempre e per sempre.</w:t>
      </w:r>
    </w:p>
    <w:p>
      <w:pPr>
        <w:pStyle w:val="Normal"/>
        <w:widowControl w:val="false"/>
        <w:autoSpaceDE w:val="false"/>
        <w:ind w:firstLine="567"/>
        <w:jc w:val="both"/>
        <w:rPr/>
      </w:pPr>
      <w:r>
        <w:rPr/>
        <w:t>Non è che un bel giorno Dio si sia svegliato ed abbia deciso di creare l’uomo! La frase è stupida di per sé, ma ci fa capire come sia problematico cercare di comprendere anche vagamente il modo di operare di Dio; noi riusciamo solo ad esprimere concetti umani. E per questo pensiamo che Dio abbia un cervello che gli consente di sviluppare nel tempo un progetto più o meno grandioso. No! È evidente che Dio non ha un cervello (sembrerebbe un’osservazione blasfema), ma evidentemente pensa e ragiona, anche se le Sue azioni non sono per niente condizionate dal tempo e dallo spazio, perché tempo e spazio sono strettamente vincolate al cosmo che è sua creatura e quindi essi stessi sono Sue creature.</w:t>
      </w:r>
    </w:p>
    <w:p>
      <w:pPr>
        <w:pStyle w:val="Normal"/>
        <w:widowControl w:val="false"/>
        <w:autoSpaceDE w:val="false"/>
        <w:ind w:firstLine="567"/>
        <w:jc w:val="both"/>
        <w:rPr/>
      </w:pPr>
      <w:r>
        <w:rPr/>
        <w:t>Egli è da sempre e da sempre ci ha pensati perché Egli è AMORE ed essendo tale ha voluto che ognuno di noi potesse diventare come Lui. Ognuno di noi è un piccolo “embrione” di Dio e per mezzo suo, ma con il contributo della nostra libera volontà possiamo divenire tutti come Lui, non certo per entrare in competitività, ma per capire finalmente chi Egli sia, e quindi per poterlo apprezzare appieno, per poterlo ringraziare, lodare, adorare, e per godere con Lui, di Lui e per Lui e finalmente essere come Lui.</w:t>
      </w:r>
    </w:p>
    <w:p>
      <w:pPr>
        <w:pStyle w:val="Normal"/>
        <w:widowControl w:val="false"/>
        <w:autoSpaceDE w:val="false"/>
        <w:ind w:firstLine="567"/>
        <w:jc w:val="both"/>
        <w:rPr/>
      </w:pPr>
      <w:r>
        <w:rPr/>
        <w:t>È il vecchio sogno di Adamo che si realizza. Nel libro della Genesi si racconta del primo uomo che è felice finché il serpente non convince Eva a mangiare dall’albero della conoscenza del bene e del male perché, dice il serpente: “se ne mangerai diventerai come Dio”. E l’uomo cade nel tranello del demonio perché comprende che diventare come il suo Creatore sarebbe un sogno allettante. Ma non poteva comprendere che il progetto di Dio non doveva né poteva realizzarsi in termini di sola umana curiosità. Dio voleva che l’uomo potesse elevarsi sopra tutte le altre creature, ma tanto in alto da non aver più niente da condividere con le bassezze del suo mondo.</w:t>
      </w:r>
    </w:p>
    <w:p>
      <w:pPr>
        <w:pStyle w:val="Normal"/>
        <w:widowControl w:val="false"/>
        <w:autoSpaceDE w:val="false"/>
        <w:ind w:firstLine="567"/>
        <w:jc w:val="both"/>
        <w:rPr/>
      </w:pPr>
      <w:r>
        <w:rPr/>
        <w:t>Da buon Padre, Dio vuole che i suoi figli lo abbiano completamente in eredità, cioè che abbiano tutto di Lui per poter essere uguali a Lui. Per questo ci ha creati a “sua immagine e somiglianza”. Ma forse qui è opportuno cercare di capire questo concetto.</w:t>
      </w:r>
    </w:p>
    <w:p>
      <w:pPr>
        <w:pStyle w:val="Normal"/>
        <w:widowControl w:val="false"/>
        <w:autoSpaceDE w:val="false"/>
        <w:ind w:firstLine="567"/>
        <w:jc w:val="both"/>
        <w:rPr/>
      </w:pPr>
      <w:r>
        <w:rPr/>
        <w:t>Essere fatti ad immagine e somiglianza Sua, significa che abbiamo in noi (perché Lui ce le ha date) tutte le potenzialità e le capacità di essere suoi simili. Basti vedere gli argomenti già trattati, relativi alla innata volontà degli uomini di capire i fondamenti della vita, di cercare il senso stesso dell’essere, il desiderio di scoprire tutto ciò che le scienze indagano. In queste nostre ricerche però, ci mette quasi sempre lo zampino il demonio tentatore dell’Eden che in continuazione ci propone di addentare la mela. Se ad esempio uno scienziato scopre che attraverso l’etere si propagano le onde sonore e giunge ad inventare la radio, non per questo si deve sentire creatore di qualcosa. Egli ha solo scoperto leggi naturali elaborate da Dio creatore che ha fornito all’uomo le capacità intuitive necessarie per arrivare alla loro comprensione. Se proseguendo nella ricerca biogenetica approfondisce sempre più la conoscenza dei fantasiosi e fantastici meccanismi che Dio ha posto alla base della nascita di un uomo, ed arriva addirittura a poterli manipolare tanto da poter pensare di modificare, per esempio, le fasi di formazione e la struttura stessa di un embrione umano, allora la tentazione di sentirsi lui il creatore può diventare molto forte. Ma creatore di che cosa? Attento uomo, stai mangiando nuovamente la mela e ti stai preparando un tragico futuro. L’uomo non potrà mai pensare di poter fare a meno di Dio né di potersi sostituire a Lui. È perciò necessario, indispensabile, credere. E credere significa aver fede, cioè fidarsi, anzi affidarsi, abbandonarsi alla sua volontà che non può essere che a nostro beneficio essendo Egli il nostro Creatore, Colui che ci ha pensati fin dall’eternità, non per il dolore e la morte, ma per la gioia e la vita.</w:t>
      </w:r>
    </w:p>
    <w:p>
      <w:pPr>
        <w:pStyle w:val="Heading1"/>
        <w:rPr>
          <w:kern w:val="2"/>
        </w:rPr>
      </w:pPr>
      <w:r>
        <w:rPr>
          <w:rFonts w:eastAsia="Arial"/>
          <w:kern w:val="2"/>
        </w:rPr>
        <w:t xml:space="preserve"> </w:t>
      </w:r>
      <w:bookmarkStart w:id="8" w:name="__RefHeading___Toc41971009"/>
      <w:r>
        <w:rPr>
          <w:kern w:val="2"/>
        </w:rPr>
        <w:t>Dio si è manifestato</w:t>
      </w:r>
      <w:bookmarkEnd w:id="8"/>
    </w:p>
    <w:p>
      <w:pPr>
        <w:pStyle w:val="Normal"/>
        <w:widowControl w:val="false"/>
        <w:autoSpaceDE w:val="false"/>
        <w:rPr>
          <w:kern w:val="2"/>
        </w:rPr>
      </w:pPr>
      <w:r>
        <w:rPr>
          <w:kern w:val="2"/>
        </w:rPr>
      </w:r>
    </w:p>
    <w:p>
      <w:pPr>
        <w:pStyle w:val="Normal"/>
        <w:widowControl w:val="false"/>
        <w:autoSpaceDE w:val="false"/>
        <w:ind w:firstLine="567"/>
        <w:jc w:val="both"/>
        <w:rPr/>
      </w:pPr>
      <w:r>
        <w:rPr/>
        <w:t>L’uomo è uno strano essere che crede molto facilmente e tutto tranne che a Dio. E non si dica che crediamo solo a ciò che vediamo o sentiamo personalmente, o che comunque cade sotto i nostri sensi, perché non è così. Certo oggi, bombardati come siamo da immagini e parole, abbiamo un riscontro oggettivo e sensoriale di molte conoscenze che solo pochi decenni fa non erano acquisibili se non tramite la lettura. Ad esempio: pur non avendo mai visto l’Australia, ora possiamo vederla non solo riprodotta su un mappamondo, ma anche ripresa da un satellite in orbita geostazionaria. Pochi decenni orsono dovevamo fidarci del solo mappamondo, che era riprodotto sulla base dei dati raccolti dai geologi e prima ancora dagli esploratori. Oggi possiamo credere che la ex Jugoslavia o l’Iraq sono stati dilaniati da inutili guerre, perché ne abbiamo visto gli effetti in televisione, ma crediamo con la stessa sicurezza a tutte le precedenti guerre che hanno dilaniato il mondo e che ci sono state raccontate attraverso i testi di storia. Altrettanto ciecamente però crediamo alla bontà dell’aspirina che di anno in anno pare rivelare nuovi effetti “miracolosi”. Così pure crediamo alla velenosità dell’amanita o del morso della vipera senza sentire il bisogno di doverne collaudare personalmente la veridicità. In modo analogo però crediamo pure all’influsso nella vita degli astri o allo spiritismo o alla pranoterapia o alla magia o agli extraterrestri.</w:t>
      </w:r>
    </w:p>
    <w:p>
      <w:pPr>
        <w:pStyle w:val="Normal"/>
        <w:widowControl w:val="false"/>
        <w:autoSpaceDE w:val="false"/>
        <w:ind w:firstLine="567"/>
        <w:jc w:val="both"/>
        <w:rPr/>
      </w:pPr>
      <w:r>
        <w:rPr/>
        <w:t xml:space="preserve">Non riusciamo invece a vedere con certezza la presenza di Dio nella sua manifestazione, (per tutti e singolarmente) nella grandiosità della Natura e più ancora dell’Uomo. Non ci fa molto riflettere la potenza del filo d’erba che buca l’asfalto o l’impareggiabile perfezione dei cristalli di un fiocco di neve o l’incredibile bellezza dei colori perfettamente simmetrici di una farfalla o dei disegni di una conchiglia. Non cogliamo l’impronta di Dio nel momento del concepimento di un bimbo, nell’unione unica di quelle due cellule che daranno vita ad un nuovo essere, mentre se lo stesso identico uovo si fosse fuso con un altro spermatozoo, il nuovo essere sarebbe stato </w:t>
      </w:r>
      <w:r>
        <w:rPr>
          <w:i/>
          <w:iCs/>
        </w:rPr>
        <w:t>completamente</w:t>
      </w:r>
      <w:r>
        <w:rPr/>
        <w:t xml:space="preserve"> diverso (incredibile!). Non soffermiamo l’attenzione sul chiaro segno divino che è la vita, non solo la nascita, ma i sentimenti: l’amore, la gioia, la pietà, l’odio, la paura. E la morte. Non analizziamo con sufficiente attenzione lo specchio di Dio che è in noi: l’anima, con la sua consapevolezza d’immortalità; la coscienza con la sua esaltazione nel bene o il rimorso nel male; il pensiero con la sua insaziabile fame e la sua immensa capacità di contenere tutto, le piccole cose e l’universo e perfino Dio stesso.</w:t>
      </w:r>
    </w:p>
    <w:p>
      <w:pPr>
        <w:pStyle w:val="Heading1"/>
        <w:rPr>
          <w:kern w:val="2"/>
        </w:rPr>
      </w:pPr>
      <w:bookmarkStart w:id="9" w:name="__RefHeading___Toc41971010"/>
      <w:bookmarkEnd w:id="9"/>
      <w:r>
        <w:rPr>
          <w:kern w:val="2"/>
        </w:rPr>
        <w:t>Ma allora quale Dio?</w:t>
      </w:r>
    </w:p>
    <w:p>
      <w:pPr>
        <w:pStyle w:val="Normal"/>
        <w:widowControl w:val="false"/>
        <w:autoSpaceDE w:val="false"/>
        <w:rPr>
          <w:kern w:val="2"/>
        </w:rPr>
      </w:pPr>
      <w:r>
        <w:rPr>
          <w:kern w:val="2"/>
        </w:rPr>
      </w:r>
    </w:p>
    <w:p>
      <w:pPr>
        <w:pStyle w:val="Normal"/>
        <w:widowControl w:val="false"/>
        <w:autoSpaceDE w:val="false"/>
        <w:jc w:val="both"/>
        <w:rPr/>
      </w:pPr>
      <w:r>
        <w:rPr/>
        <w:t>Quello degli Ebrei? (antico testamento)</w:t>
      </w:r>
    </w:p>
    <w:p>
      <w:pPr>
        <w:pStyle w:val="Normal"/>
        <w:widowControl w:val="false"/>
        <w:autoSpaceDE w:val="false"/>
        <w:jc w:val="both"/>
        <w:rPr/>
      </w:pPr>
      <w:r>
        <w:rPr/>
        <w:t>Quello dei Cristiani? (nuovo testamento)</w:t>
      </w:r>
    </w:p>
    <w:p>
      <w:pPr>
        <w:pStyle w:val="Normal"/>
        <w:widowControl w:val="false"/>
        <w:autoSpaceDE w:val="false"/>
        <w:jc w:val="both"/>
        <w:rPr/>
      </w:pPr>
      <w:r>
        <w:rPr/>
        <w:t>O Quello dei Musulmani? (corano)</w:t>
      </w:r>
    </w:p>
    <w:p>
      <w:pPr>
        <w:pStyle w:val="Normal"/>
        <w:widowControl w:val="false"/>
        <w:autoSpaceDE w:val="false"/>
        <w:jc w:val="both"/>
        <w:rPr/>
      </w:pPr>
      <w:r>
        <w:rPr/>
      </w:r>
    </w:p>
    <w:p>
      <w:pPr>
        <w:pStyle w:val="Normal"/>
        <w:widowControl w:val="false"/>
        <w:autoSpaceDE w:val="false"/>
        <w:jc w:val="both"/>
        <w:rPr/>
      </w:pPr>
      <w:r>
        <w:rPr/>
        <w:t>La “seconda“ manifestazione di Dio: l’Uomo nuovo, il Cristo.</w:t>
      </w:r>
    </w:p>
    <w:p>
      <w:pPr>
        <w:pStyle w:val="Normal"/>
        <w:widowControl w:val="false"/>
        <w:autoSpaceDE w:val="false"/>
        <w:jc w:val="both"/>
        <w:rPr/>
      </w:pPr>
      <w:r>
        <w:rPr/>
      </w:r>
    </w:p>
    <w:p>
      <w:pPr>
        <w:pStyle w:val="Normal"/>
        <w:widowControl w:val="false"/>
        <w:autoSpaceDE w:val="false"/>
        <w:ind w:firstLine="709"/>
        <w:jc w:val="both"/>
        <w:rPr/>
      </w:pPr>
      <w:r>
        <w:rPr/>
        <w:t>La prima manifestazione di Dio, quella che coinvolge la ragione, quella che la scienza ci aiuta a “vedere” non è sufficiente perché, come abbiamo visto, dobbiamo riconoscere che Dio “trascende” le nostre pur grandi capacità. Un Dio dimostrabile non sarebbe Dio, ma sarebbe alla portata dell’uomo, alla sua stessa “altezza”. Oltre alla ragione quindi, dobbiamo coinvolgere un sentimento: la fede. Ma in chi dobbiamo avere fede per poter arrivare alla conoscenza della realtà di Dio? Non certo in un uomo, non certo in un’ideologia umana, e nemmeno in una religione. Deve essere Dio stesso che si mostra ad ogni uomo. Come?</w:t>
      </w:r>
    </w:p>
    <w:p>
      <w:pPr>
        <w:pStyle w:val="Normal"/>
        <w:widowControl w:val="false"/>
        <w:autoSpaceDE w:val="false"/>
        <w:ind w:firstLine="709"/>
        <w:jc w:val="both"/>
        <w:rPr/>
      </w:pPr>
      <w:r>
        <w:rPr/>
        <w:t>Tentiamo ancora col ragionamento di metterci arditamente, ma con umiltà e fiducia, nei “panni” di Dio. Quale meravigliosa fantasia poteva usare per farsi “scoprire” senza mostrarsi? Nessuno avrebbe potuto immaginare la grandiosità della “mente” divina, che per mostrarsi all’uomo si “inventa” di farsi Uomo. Che bello! Che stupenda idea! Che sublime intuizione! È proprio una faccenda divina. Se ci pensiamo bene, si rimane sbalorditi e nello stesso tempo scopriamo che non poteva essere diversamente. Non esisteva nessun’altra possibilità. E nello stesso tempo svela il suo progetto d’amore nei nostri confronti. Dio si fa Uomo perché l’uomo possa farsi Dio. Se si arriva a credere questo, viene perfino da piangere!</w:t>
      </w:r>
    </w:p>
    <w:p>
      <w:pPr>
        <w:pStyle w:val="Normal"/>
        <w:widowControl w:val="false"/>
        <w:autoSpaceDE w:val="false"/>
        <w:ind w:firstLine="709"/>
        <w:jc w:val="both"/>
        <w:rPr/>
      </w:pPr>
      <w:r>
        <w:rPr/>
        <w:t xml:space="preserve">Ma come può un Dio abbassarsi al rango di uomo. Di quell’uomo che già dagli albori ha tradito la sua fiducia. Di quell’uomo che già dall’inizio è stato l’assassino di suo fratello! Perché poi avrebbe dovuto farlo se, in base ai nostri criteri umani quell’uomo avrebbe invece meritato la morte o quantomeno l’ergastolo? Ecco la spiegazione del suo infinito gesto d’amore. Dio si è fatto Uomo per salvare l’uomo da se stesso. Si è fatto Uomo per condividere in tutto, fuorché nel peccato, la realtà della creatura umana. Per portare a compimento il progetto della creazione, per dimostrare che l’uomo non solo è veramente stato creato a immagine di Dio, ma che può diventare come Lui, anche se mai senza di Lui.  </w:t>
      </w:r>
    </w:p>
    <w:p>
      <w:pPr>
        <w:pStyle w:val="Normal"/>
        <w:widowControl w:val="false"/>
        <w:autoSpaceDE w:val="false"/>
        <w:ind w:firstLine="709"/>
        <w:jc w:val="both"/>
        <w:rPr/>
      </w:pPr>
      <w:r>
        <w:rPr/>
        <w:t>Vogliamo indagare ancora perché molte cose ci sfuggono e le domande si accumulano nella mente.</w:t>
      </w:r>
    </w:p>
    <w:p>
      <w:pPr>
        <w:pStyle w:val="Normal"/>
        <w:widowControl w:val="false"/>
        <w:autoSpaceDE w:val="false"/>
        <w:ind w:firstLine="709"/>
        <w:jc w:val="both"/>
        <w:rPr/>
      </w:pPr>
      <w:r>
        <w:rPr/>
        <w:t>Stando al racconto biblico, Dio quando creò l’uomo lo pose in un magnifico giardino: l’Eden e lo creò immortale. L’uomo aveva tutto a disposizione, non faceva fatica, non doveva lavorare né sudare, non pativa né il caldo né il freddo, non aveva preoccupazioni di sorta, nemmeno la morte. E poi, meraviglia delle meraviglie, poteva perfino intrattenersi con Dio, parlare con Lui. Aveva tutto, era felice perché aveva anche una compagna simile a lui. Nonostante ciò, tutto questo non gli è bastato ed ha ceduto alla tentazione del serpente che per mezzo della donna lo ha indotto a peccare contro il Creatore. Il peccato originale è entrato così a far parte del patrimonio “genetico” dell’umanità. Ma anche questo faceva parte del disegno divino perché senza il peccato il Figlio non avrebbe potuto manifestarsi. Egli infatti si è fatto Uomo per liberarci dal peccato e dalla morte che ne è una diretta conseguenza. Non che il Figlio non esistesse già da prima (generato e non creato), ma il peccato fu una condizione necessaria per la sua manifestazione. Dio ha voluto essere accettato dall’uomo spontaneamente e consapevolmente, non supinamente. Ha voluto essere cercato e trovato liberamente, non essere “dimostrato” visibilmente.</w:t>
      </w:r>
    </w:p>
    <w:p>
      <w:pPr>
        <w:pStyle w:val="TextBodyIndent"/>
        <w:rPr/>
      </w:pPr>
      <w:r>
        <w:rPr/>
        <w:t>Il nuovo “primo passo” è però ancora di Dio. È Lui che ci viene paternamente (e maternamente) incontro, donando il suo Figlio all’umanità.</w:t>
      </w:r>
    </w:p>
    <w:p>
      <w:pPr>
        <w:pStyle w:val="Normal"/>
        <w:widowControl w:val="false"/>
        <w:autoSpaceDE w:val="false"/>
        <w:ind w:firstLine="709"/>
        <w:jc w:val="both"/>
        <w:rPr/>
      </w:pPr>
      <w:r>
        <w:rPr/>
        <w:t xml:space="preserve">Ma come ha potuto Dio farsi Uomo? Poteva un Dio nascere dal rapporto tra un uomo e una donna come tutti noi? Evidentemente no! Ancora una volta lo stupore per la “fantasia” divina è immenso. Dio riscatta l’errore della prima donna per mezzo di un’altra Donna che accetta di diventare la sua Madre. E in questa decisione sublime si manifesta lo Spirito Santo che è da sempre l’unione d’amore eterno che unisce il Padre al Figlio. </w:t>
      </w:r>
    </w:p>
    <w:p>
      <w:pPr>
        <w:pStyle w:val="Normal"/>
        <w:widowControl w:val="false"/>
        <w:autoSpaceDE w:val="false"/>
        <w:ind w:firstLine="709"/>
        <w:jc w:val="both"/>
        <w:rPr/>
      </w:pPr>
      <w:r>
        <w:rPr/>
        <w:t>Il Dio che cerchiamo è quello che solo il cristianesimo ci presenta in modo pienamente convincente.</w:t>
      </w:r>
    </w:p>
    <w:p>
      <w:pPr>
        <w:pStyle w:val="Normal"/>
        <w:widowControl w:val="false"/>
        <w:autoSpaceDE w:val="false"/>
        <w:ind w:firstLine="709"/>
        <w:jc w:val="both"/>
        <w:rPr/>
      </w:pPr>
      <w:r>
        <w:rPr/>
        <w:t>Il Vecchio Testamento è tutto improntato in funzione della venuta di una Persona che dovrà manifestare chiaramente e pienamente il Regno di Dio. I profeti lo evidenziano in una maniera che, dal punto di vista di un credente, risulta così chiara e comprensibile che ci si meraviglia di come possano esserci persone che non credono. Allora perché gli ebrei non hanno creduto e continuano ad attendere quel Messia che invece i cristiani hanno individuato in Gesù di Nazareth?</w:t>
      </w:r>
    </w:p>
    <w:p>
      <w:pPr>
        <w:pStyle w:val="Normal"/>
        <w:widowControl w:val="false"/>
        <w:autoSpaceDE w:val="false"/>
        <w:ind w:firstLine="709"/>
        <w:jc w:val="both"/>
        <w:rPr/>
      </w:pPr>
      <w:r>
        <w:rPr/>
        <w:t>È il mistero dell’uomo che si perpetua nella storia. La libertà che Dio ci ha dato, diventa la nostra condanna all’incapacità di comprendere la Verità, se neghiamo l’evidenza che la fede è un dono che a tutti viene offerto, ma che ognuno è libero di accogliere oppure no. Ma siamo certi che sia solo questo? O non c’è anche la nostra malizia nel non voler credere in un Dio esigente che pretenderebbe, in cambio della salvezza, un comportamento coerente ai suoi comandamenti “capestro”? L’uomo ha un’altra visione di Dio. Vorrebbe un Dio accomodante, che chiude un occhio davanti al nostro desiderio di potere, di denaro, di sesso. Un Dio che ci accontenta in tutte le nostre ambizioni, aspirazioni, assuefazioni. Come certi genitori che credendo di dimostrare ai propri figli il loro grande amore, li accontentano in tutti i loro capricci. Col risultato di crescere dei ragazzi senza un progetto di vita, senza spina dorsale, incapaci di affrontare la minima difficoltà.</w:t>
      </w:r>
    </w:p>
    <w:p>
      <w:pPr>
        <w:pStyle w:val="Normal"/>
        <w:widowControl w:val="false"/>
        <w:autoSpaceDE w:val="false"/>
        <w:ind w:firstLine="709"/>
        <w:jc w:val="both"/>
        <w:rPr/>
      </w:pPr>
      <w:r>
        <w:rPr/>
        <w:t>Ci rendiamo conto che un Dio così sarebbe una caricatura? E poi, ritornando agli ebrei, ricordiamoci che Gesù era, anzi è ebreo. Solo dopo la risurrezione si può parlare di cristianesimo e quindi di cristiani o addirittura di cattolici. Ma perché gli ebrei non hanno creduto? E si che l’hanno visto compiere miracoli, hanno sentito la sua parola, in molti l’hanno osannato ed hanno beneficiato della sua presenza. Spesso l’hanno onorato, l’hanno ospitato nelle loro case. Eppure hanno preferito che un altro vivesse al posto suo. Uno che oltretutto era un brigante, un sobillatore, forse un terrorista.  Ed hanno permesso che fosse condannato alla morte infame di croce. Quella croce che diventerà il sacro simbolo dei cristiani. Morendo in croce Gesù dirà: “Padre perdona loro perché non sanno quello che fanno”. A dimostrazione dell’infinita misericordia di Dio. Una misericordia che supera il concetto della giustizia umana ed è invece espressione piena della Giustizia divina.</w:t>
      </w:r>
    </w:p>
    <w:p>
      <w:pPr>
        <w:pStyle w:val="Normal"/>
        <w:widowControl w:val="false"/>
        <w:autoSpaceDE w:val="false"/>
        <w:ind w:firstLine="709"/>
        <w:jc w:val="both"/>
        <w:rPr/>
      </w:pPr>
      <w:r>
        <w:rPr/>
        <w:t>Quell’errore che rimane infame, verrebbe ripetuto anche oggi se Gesù si ripresentasse riproponendoci il suo messaggio di salvezza. Anche oggi verrebbe accolto solo da pochi ed anche quei pochi forse lo rinnegherebbero come fece Pietro. Eppure ancora una volta Egli sarebbe disposto a chiedere al Padre di perdonarci perché non sappiamo ciò che facciamo. Come si fa a non credere in un Dio così? Un Dio che nel suo Figlio ci ha mostrato il suo volto. Un Dio che si è svelato come padre (non padrone come per l’islam), non solo, ma anche come Madre, come fratello, come sorella, come sposo o sposa. E non è tutto. Un Dio che si fa mangiare, che pur di rimanere con noi e per noi, ci dà il suo corpo e il suo sangue come pane di Vita. Potremmo vivere anche solo mangiando di questo Pane, se veramente credessimo; ce lo dimostra la storia dei Santi che l’hanno sperimentato. E ancora non è tutto. Dopo aver dato la vita per ognuno di noi, dopo averci lasciato se stesso nell’Eucaristia, ci ha donato anche sua Madre (rivolto alla Madre dice: “donna ecco tuo figlio”, e rivolto a Giovanni dice “ecco tua Madre”). Così, oltre a mostrarci il Padre, ci mostra anche la via per arrivare a Lui. Per mezzo di Maria scopriamo Gesù che ci porta al Padre.</w:t>
      </w:r>
    </w:p>
    <w:p>
      <w:pPr>
        <w:pStyle w:val="Normal"/>
        <w:widowControl w:val="false"/>
        <w:autoSpaceDE w:val="false"/>
        <w:jc w:val="both"/>
        <w:rPr/>
      </w:pPr>
      <w:r>
        <w:rPr/>
      </w:r>
    </w:p>
    <w:p>
      <w:pPr>
        <w:pStyle w:val="Heading1"/>
        <w:rPr>
          <w:kern w:val="2"/>
        </w:rPr>
      </w:pPr>
      <w:bookmarkStart w:id="10" w:name="__RefHeading___Toc41971011"/>
      <w:bookmarkEnd w:id="10"/>
      <w:r>
        <w:rPr>
          <w:kern w:val="2"/>
        </w:rPr>
        <w:t>Credere; dono o scelta?</w:t>
      </w:r>
    </w:p>
    <w:p>
      <w:pPr>
        <w:pStyle w:val="Normal"/>
        <w:widowControl w:val="false"/>
        <w:autoSpaceDE w:val="false"/>
        <w:rPr>
          <w:kern w:val="2"/>
        </w:rPr>
      </w:pPr>
      <w:r>
        <w:rPr>
          <w:kern w:val="2"/>
        </w:rPr>
      </w:r>
    </w:p>
    <w:p>
      <w:pPr>
        <w:pStyle w:val="Rientrocorpodeltesto2"/>
        <w:rPr/>
      </w:pPr>
      <w:r>
        <w:rPr/>
        <w:t xml:space="preserve">Dunque la fede è un dono. Quando noi facciamo un regalo a qualcuno, questi può accettarlo o rifiutarlo e se lo accetta può gradirlo e quindi goderne, metterlo in mostra, farne partecipi anche gli altri ed essere felice per averlo accettato e quindi ringraziare; oppure pur accettandolo, può metterlo da parte e non goderne affatto, quindi sarà un regalo…inutile, infruttuoso, che non servirà ne a sé ne ad altri. Lo stesso è per il dono della fede: sappiamo, sentiamo che possederla è un grande dono, un vantaggio rispetto a chi non l’ha, ma siamo liberi di accettarla o di rifiutarla. Di accoglierla come cosa preziosa che ci arricchisce e ci salva o metterla in un angolo della nostra stanza interiore che è il cuore e lasciarla assopire inutilizzata, o addirittura rifiutarla senza renderci conto della sua importanza, della sua immensa opportunità. La fede va accolta e vissuta, va coltivata, va alimentata, va gridata e dimostrata con la propria vita. </w:t>
      </w:r>
    </w:p>
    <w:p>
      <w:pPr>
        <w:pStyle w:val="Normal"/>
        <w:widowControl w:val="false"/>
        <w:autoSpaceDE w:val="false"/>
        <w:ind w:firstLine="851"/>
        <w:jc w:val="both"/>
        <w:rPr/>
      </w:pPr>
      <w:r>
        <w:rPr/>
        <w:t xml:space="preserve">Tutti vedendo come viviamo dovrebbero comprendere che possediamo la fede perché la viviamo. Se non è così, significa che ancora non la possediamo, cioè non l’abbiamo ancora accolta pienamente. Non abbiamo ancora capito Colui che ce l’ha offerta e non abbiamo ancora imparato a ringraziarlo. Ecco: la preghiera; la fede ci consente di instaurare un rapporto col Creatore, di parlargli liberamente, proprio come un figlio parla al padre, anzi come un bimbo si relaziona col suo paparino (Abbà), quindi con affetto, con “gemiti inesprimibili”, o con la tenerezza dei fidanzati al primo approccio, ma anche con la veemenza del sentimento e della passione che unisce i coniugi nell’atto creativo della loro unione fisica. Appunto in questo atto si può vedere quanto grande sia il dono fatto da Dio all’uomo e alla donna: “a sua immagine e somiglianza li ha fatti”. È tanto vera questa asserzione che ci dimostra come il Creatore abbia concesso alla sua creatura di compiere essa stessa un gesto creativo tanto grande come quello di mettere al mondo un figlio. Gli sposi hanno ricevuto il potere da Dio di mettere al mondo una nuova creatura; non di crearla, ma di generarla, cioè di portarla alla vita, data dal Padre in quanto da sempre pensata e voluta. Che stupenda realtà anche questa. Dovremmo veramente rimanere incantati di fronte ad ogni bimbo che nasce; dovremmo essere consapevoli che ogni volta questo fatto è un vero miracolo dell’Amore che è Dio. E questo dovrebbe renderci consapevoli del valore immenso che ogni vita ha per il Creatore. </w:t>
      </w:r>
    </w:p>
    <w:p>
      <w:pPr>
        <w:pStyle w:val="Normal"/>
        <w:widowControl w:val="false"/>
        <w:autoSpaceDE w:val="false"/>
        <w:ind w:firstLine="851"/>
        <w:jc w:val="both"/>
        <w:rPr/>
      </w:pPr>
      <w:r>
        <w:rPr/>
        <w:t>Ogni bimbo che nasce è per Dio fonte di gioia immensa. E se questo bimbo è voluto e accolto nel suo nome, se i genitori vivono questa esperienza credendo pienamente di aver svolto un compito creativo che si realizza attraverso Dio, allora possono dire di avere la fede e di credere realmente che l’uomo è immagine di Dio.</w:t>
      </w:r>
    </w:p>
    <w:p>
      <w:pPr>
        <w:pStyle w:val="Heading1"/>
        <w:rPr>
          <w:kern w:val="2"/>
        </w:rPr>
      </w:pPr>
      <w:bookmarkStart w:id="11" w:name="__RefHeading___Toc41971012"/>
      <w:bookmarkEnd w:id="11"/>
      <w:r>
        <w:rPr>
          <w:kern w:val="2"/>
        </w:rPr>
        <w:t>Maria: la fede pienamente accolta</w:t>
      </w:r>
    </w:p>
    <w:p>
      <w:pPr>
        <w:pStyle w:val="Normal"/>
        <w:widowControl w:val="false"/>
        <w:autoSpaceDE w:val="false"/>
        <w:rPr>
          <w:kern w:val="2"/>
        </w:rPr>
      </w:pPr>
      <w:r>
        <w:rPr>
          <w:kern w:val="2"/>
        </w:rPr>
      </w:r>
    </w:p>
    <w:p>
      <w:pPr>
        <w:pStyle w:val="Normal"/>
        <w:widowControl w:val="false"/>
        <w:autoSpaceDE w:val="false"/>
        <w:ind w:firstLine="851"/>
        <w:jc w:val="both"/>
        <w:rPr/>
      </w:pPr>
      <w:r>
        <w:rPr/>
        <w:t>L’esempio più sfolgorante di fede accolta e vissuta ce lo dà Maria, la Madre di Gesù che non ha esitato un attimo ad accettare di diventare sua Madre in un modo tanto incomprensibile per qualsiasi altro essere umano. Lei ha subito creduto alla proposta fattale dall’angelo anche se ciò sembrava andare contro ogni logica. Appunto la sua è stata una scelta di fede. Si è fidata ciecamente, non per ignoranza, ma perché ha sentito che poteva fidarsi di Chi le faceva quella proposta. Ha accettato da subito di fidarsi e di affidarsi a Dio perché sapeva che “ogni cosa è possibile a Dio”. Ha iniziato da subito ad intuire il progetto di Dio, che le sarebbe stato svelato solo gradualmente, attraverso le opere del Figlio (“serbava tutte queste cose nel suo cuore”).</w:t>
      </w:r>
    </w:p>
    <w:p>
      <w:pPr>
        <w:pStyle w:val="Rientrocorpodeltesto2"/>
        <w:rPr/>
      </w:pPr>
      <w:r>
        <w:rPr/>
        <w:t>E questa fede l’ha sorretta fino alla fine quando, vedendo il Figlio morire in croce, mentre qualsiasi altra madre si sarebbe arresa, Lei ha sperato ancora ed ha creduto in quel Dio inerme che si sacrificava per tutti noi. La sua fede però è stata ricompensata con la gloria. Il Padre stesso l’ha glorificata incoronandola Regina del cielo e della terra. Anche noi, in proporzione della nostra fede parteciperemo della gloria del Padre. Allo stesso modo di Maria, anche se in misura minore, il suo sposo Giuseppe, accogliendola come sua sposa ed accettando con Lei il mistero del Figlio, ci mostra come sia possibile accettare pienamente la fede affidandosi a Dio senza timore.</w:t>
      </w:r>
    </w:p>
    <w:p>
      <w:pPr>
        <w:pStyle w:val="Normal"/>
        <w:widowControl w:val="false"/>
        <w:autoSpaceDE w:val="false"/>
        <w:jc w:val="both"/>
        <w:rPr/>
      </w:pPr>
      <w:r>
        <w:rPr/>
      </w:r>
    </w:p>
    <w:p>
      <w:pPr>
        <w:pStyle w:val="Heading1"/>
        <w:rPr>
          <w:kern w:val="2"/>
        </w:rPr>
      </w:pPr>
      <w:bookmarkStart w:id="12" w:name="__RefHeading___Toc41971013"/>
      <w:bookmarkEnd w:id="12"/>
      <w:r>
        <w:rPr>
          <w:kern w:val="2"/>
        </w:rPr>
        <w:t>Ma Gesù è veramente il Figlio di Dio?</w:t>
      </w:r>
    </w:p>
    <w:p>
      <w:pPr>
        <w:pStyle w:val="Normal"/>
        <w:widowControl w:val="false"/>
        <w:autoSpaceDE w:val="false"/>
        <w:jc w:val="both"/>
        <w:rPr>
          <w:kern w:val="2"/>
        </w:rPr>
      </w:pPr>
      <w:r>
        <w:rPr>
          <w:kern w:val="2"/>
        </w:rPr>
      </w:r>
    </w:p>
    <w:p>
      <w:pPr>
        <w:pStyle w:val="Normal"/>
        <w:widowControl w:val="false"/>
        <w:autoSpaceDE w:val="false"/>
        <w:ind w:firstLine="851"/>
        <w:jc w:val="both"/>
        <w:rPr/>
      </w:pPr>
      <w:r>
        <w:rPr/>
        <w:t xml:space="preserve">Per credere nel Dio di Cristo, bisogna poter credere che Gesù è veramente Figlio del Padre e Dio Egli stesso. Ho dato per scontato che questa asserzione sia vera, ma il non credente può obiettare che non è così facile poter credere che una persona fatta di carne e di ossa possa essere Dio. È già stato detto che nulla è impossibile a Dio, che il Figlio è stato generato dall’eternità, che la sua venuta fra noi era necessaria, che una Donna è stata scelta come sua Madre, che il genitore non è stato un uomo perché il Figlio da sempre già esisteva, che il corpo umano gli è stato dato da Maria, che lo ha concepito per opera dello Spirito Santo. Tutte cose per noi inspiegabili, ma che se abbiamo fatto la scelta di credere in Dio, trovano spiegazione nella sua immensa capacità di agire non solo in base alle leggi naturali che Egli stesso ha creato, ma anche oltre queste leggi. Noi consideriamo miracoli gli eventi che la scienza non riesce a spiegare, la fede ci fa comprendere che si tratta di scelte divine in apparente contrasto con la logica limitata dell’uomo, o forse non siamo sufficientemente attenti nel vedere i continui “miracoli“ che si realizzano attorno a noi in ogni momento della nostra esistenza. Ho già richiamato alcuni esempi, ma è opportuno farne ancora qualcuno. La genetica sta compiendo passi veramente significativi: la scoperta del DNA e più recentemente la decodifica del codice genetico, la scoperta delle cellule staminali, sono elementi significativi della complessità della vita. Non sono prove dell’esistenza del Creatore, ma segni evidenti, quasi una dimostrazione, dell’impossibilità che la vita sia originata casualmente. Quindi c’è un progetto che per quanto ancora incompleto tende ad un completamento che ha un preciso scopo. Ma di questo ho già parlato. Insisto comunque nel cercare di far comprendere l’impossibilità della casualità perché per me è stato molto importante. È stato uno dei punti di partenza per arrivare a credere. Il fatto che da due cellule iniziali (l’ovulo e lo spermatozoo) si origini un intero essere umano, è uno dei più grandi miracoli che possono essere visti e studiati realmente da tutti. Com’è possibile che da queste due cellule si possa originare il cuore, il cervello, gli occhi, le ossa i muscoli, le vene, la pelle, i capelli, le unghie e quant’altro? La spiegazione è stata fornita dalla scienza che ha scoperto le incredibili capacità di differenziazione delle cellule staminali. La scienza ha scoperto che Qualcuno ha programmato tutto questo, non mi si dica che ciò è frutto del caso. Qui sono in ballo leggi naturali ben precise che stabiliscono che una cellula deve differenziarsi dalle altre per diventare la retina dell’occhio, che un’altra deve diventare la cornea, che un’altra deve diventare il cristallino, ma non solo; l’iride dell’occhio destro dovrà essere uguale a quella del sinistro, i peli dovranno crescere meno che i capelli e quelli delle ascelle saranno più lunghi di quelli delle falangi. L’orecchio destro sarà uguale a quello sinistro, ma ogni persona avrà orecchie di forma e dimensione diversa. Le dita delle mani avranno una conformazione diversa una dall’altra e varieranno da persona a persona. Ogni persona avrà un solo cuore posizionato a sinistra, ma anche due polmoni e due reni. Come si fa a non credere che ciò è frutto di un progetto che parte da un seme per diventare l’universo uomo? È la stessa cosa del “big-bang” da un “seme” iniziale si è espanso un universo di galassie, di costellazioni, di buchi neri e di stelle, di pianeti e di satelliti, il cielo ed i mari, e i continenti ed i minerali e le piante e gli animali e l’uomo. Un programma ben congeniato, che nessun architetto sarebbe in grado nemmeno di immaginare. E diciamo che Dio non c’è? Abbiamo il coraggio di negare la possibilità che tutto ciò sia frutto di una Volontà superiore? Se accettiamo che ciò sia possibile, siamo sulla strada giusta per indagare oltre. Per cercare di comprendere qualcosa in più di questo Dio che si mostra e si nasconde allo stesso tempo, solo per non invadere la nostra libertà di accettarlo o di rifiutarlo consapevolmente. Arriveremo allora a comprendere che il progetto della creazione va ben oltre la creazione stessa. Questa non è il fine ultimo. Il fine ultimo è l’AMORE: “Egli ha tanto amato il mondo da dare il suo Figlio unigenito”. Per quale scopo? È già stato detto. Ma ora dobbiamo arrivare a credere che Gesù è realmente il Figlio di Dio. Chi ce lo può dimostrare?   </w:t>
      </w:r>
    </w:p>
    <w:p>
      <w:pPr>
        <w:pStyle w:val="Normal"/>
        <w:widowControl w:val="false"/>
        <w:autoSpaceDE w:val="false"/>
        <w:ind w:firstLine="851"/>
        <w:jc w:val="both"/>
        <w:rPr/>
      </w:pPr>
      <w:r>
        <w:rPr/>
        <w:t>Si è già detto della Bibbia e di come essa sia tutta una preparazione alla venuta di Cristo che è stata ampiamente prevista dai profeti che, ad un’attenta lettura ce la spiegano fino nei dettagli della sua vita futura. Gesù stesso richiama più volte le predizioni dei profeti e ci conferma che Egli compie le Sue azioni perché “si compiano le scritture”. Ma questo non è una prova che Egli è il Figlio di Dio.</w:t>
      </w:r>
    </w:p>
    <w:p>
      <w:pPr>
        <w:pStyle w:val="Normal"/>
        <w:widowControl w:val="false"/>
        <w:autoSpaceDE w:val="false"/>
        <w:ind w:firstLine="851"/>
        <w:jc w:val="both"/>
        <w:rPr/>
      </w:pPr>
      <w:r>
        <w:rPr/>
        <w:t>La vera prova è la sua Resurrezione: una resurrezione che non è come il miracolo della resurrezione di Lazzaro o altri miracoli simili compiuti da Gesù o dai Santi. Quelle furono miracoli che ricondussero ad una vita temporanea coloro che ne beneficiarono. Tutti morirono nuovamente e definitivamente nella loro carne. Solo Gesù è risorto con un corpo nuovo glorioso e non più soggetto alla morte. Un corpo con caratteristiche particolari che ci vengono descritte nei vangeli. Il suo corpo è fatto ancora di materia perché può essere toccato: «Metti qua il tuo dito e guarda le mie mani; stendi la tua mano, e mettila nel mio costato; e non essere più incredulo ma credente!» dice a Tommaso. Ma la materia non è più quella di prima pur essendo la stessa persona. Infatti ha la proprietà di passare attraverso i muri: «La sera di quello stesso giorno, il primo dopo il sabato, mentre erano chiuse le porte del luogo dove si trovavano i discepoli per timore dei Giudei, venne Gesù, si fermò in mezzo a loro e disse: Pace a voi!». Dai discepoli di Emmaus non viene subito riconosciuto, ma lo riconoscono nello spezzare il pane a tavola con loro. Quindi probabilmente può anche mangiare, pur non avendone bisogno e poi sparisce alla loro vista. Queste caratteristiche saranno le stesse che i nostri corpi assumeranno quando saremo glorificati nella visione trinitaria in paradiso.Anche questo è meraviglioso perché ci da un’idea seppure molto vaga, di come saremo dopo la resurrezione del corpo, alla fine dei tempi.</w:t>
      </w:r>
    </w:p>
    <w:p>
      <w:pPr>
        <w:pStyle w:val="Normal"/>
        <w:widowControl w:val="false"/>
        <w:autoSpaceDE w:val="false"/>
        <w:ind w:firstLine="851"/>
        <w:jc w:val="both"/>
        <w:rPr/>
      </w:pPr>
      <w:r>
        <w:rPr/>
        <w:t>Ma ancora non ci bastano queste testimonianze di coloro che l’hanno visto da risorto? Torniamo allora per un momento al terzo giorno dopo la crocifissione, quando Pietro e Giovanni giungono al sepolcro e lo scoprono vuoto. Giovanni corre più in fretta di Pietro e giunge per primo; si china, vede le bende per terra ma non entra. Aspetta che giunga Pietro e gli cede rispettosamente la precedenza. Anche Pietro vede le bende per terra e il sudario che era stato posto sul capo di Gesù piegato a parte. Chi l’avrà piegato per bene e messo da parte? Se Gesù fosse stato rapito da qualcuno, che senso avrebbe che questi abbiamo piegato il sudario quando invece hanno buttato per terra le bende? Ma ecco che entrò anche Giovanni il quale “vide e credette”. Cosa vide di tanto importante da farlo credere subito, mentre Pietro non dice di aver creduto per quello che vide? Si possono solo fare delle supposizioni, ma forse val la pena di provarci. Nei tre Vangeli sinottici ed anche negli Atti degli apostoli, si parla del “lenzuolo” nel quale Gesù fu avvolto quando fu calato dalla Croce e si dice che con questo fu poi deposto nel sepolcro. Ora né Pietro né Giovanni accennano al lenzuolo, ma solo alle bende ed al sudario che sono cose diverse. L’ipotesi che si può formulare è che Giovanni vide anche il lenzuolo, ancora steso nel posto in cui Gesù era stato adagiato, come se coprisse il corpo che non c’era più. Come un lenzuolo che ci copre mentre dormiamo e che però se ci alziamo dobbiamo scostare, mentre nel caso di Gesù era ancora steso come se lo ricoprisse pur non essendo più là. Gesù il Risorto dai morti, colui che ha vinto la morte, come attraverserà i muri per apparire ai discepoli a porte chiuse, così nel momento stesso della Risurrezione, assume quel corpo gloriosamente trasformato che gli consente di passare attraverso il lenzuolo che resta adagiato sulla tavola sepolcrale. È la Sindone che porterà nei secoli impressa l’impronta del Corpo di Gesù assassinato dagli uomini. Ecco allora sarebbe spiegato perché Giovanni “vide e credette”. Infatti, se qualcuno avesse rimosso il Corpo di Gesù, avrebbe necessariamente dovuto quantomeno spostare il lenzuolo. Ma ancora una volta resta una seppur affascinante ipotesi formulata da qualche studioso. La più certa motivazione che ci consente di credere che Gesù è veramente risorto è, a mio parere, il martirio degli apostoli. Quasi tutti hanno veramente dato la vita per non rinnegare il Maestro. E non si trattava di gente estremamente coraggiosa, tant’è che nel momento della crocifissione era presente il solo Giovanni (per nostra fortuna, perché attraverso lui anche noi siamo diventati figli di Maria). In quel momento ancora non credevano. Solo dopo la resurrezione hanno creduto e Giovanni, vedendo “qualcosa” o forse “qualcuno” all’interno del sepolcro è il primo a credere. Quel “vide e credette” può rimanere una frase emblematica, ma forse, indica effettivamente qualcosa di certo che convinse l’apostolo dell’avvenuta resurrezione del Signore.</w:t>
      </w:r>
    </w:p>
    <w:p>
      <w:pPr>
        <w:pStyle w:val="Normal"/>
        <w:widowControl w:val="false"/>
        <w:autoSpaceDE w:val="false"/>
        <w:ind w:firstLine="851"/>
        <w:jc w:val="both"/>
        <w:rPr/>
      </w:pPr>
      <w:r>
        <w:rPr/>
        <w:t>Per tutti i secoli successivi poi, e fino ai nostri giorni, i Martiri che danno la propria vita per testimoniare il loro Credo in Cristo, sono una dimostrazione dell’avvenuta Risurrezione. Nessuno darebbe la propria vita se non fosse veramente certo di ciò in cui crede. Una madre può arrivare a dare la propria vita per salvare quella del figlio perché sa con certezza che quello è carne della sua carne. Gesù chiede a tutti noi di essere disposti a dare la nostra vita per Lui e per i fratelli, ma quanti di noi sarebbero realmente disposti a farlo? Solo coloro che realmente arrivano a credere in Lui!</w:t>
      </w:r>
    </w:p>
    <w:p>
      <w:pPr>
        <w:pStyle w:val="Normal"/>
        <w:widowControl w:val="false"/>
        <w:autoSpaceDE w:val="false"/>
        <w:ind w:firstLine="851"/>
        <w:jc w:val="both"/>
        <w:rPr/>
      </w:pPr>
      <w:r>
        <w:rPr/>
        <w:t>Ancora un dubbio ci può assillare: perché Gesù non ha lasciato niente di scritto? Era forse analfabeta? Certo sembra piuttosto strano che non abbia lasciato una sola riga scritta di suo pugno! Ma non era certo analfabeta se consideriamo la sua grandissima conoscenza delle scritture che spesso vengono da Lui stesso richiamate nei Vangeli quale prova della loro efficacia profetica. E d’altra parte tutte le sue parabole sono una dimostrazione della sua magnifica capacità d’insegnamento. Magari i nostri professori sapessero insegnare in quel modo, con esempi così calzanti e validi per ogni uomo di ogni tempo! La preghiera che ci ha lasciato poi, il Padre nostro, pur non essendo nemmeno questa stata scritta da Lui, è però un compendio unico efficacissimo di tutto il Vangelo.</w:t>
      </w:r>
    </w:p>
    <w:p>
      <w:pPr>
        <w:pStyle w:val="Normal"/>
        <w:widowControl w:val="false"/>
        <w:autoSpaceDE w:val="false"/>
        <w:ind w:firstLine="851"/>
        <w:jc w:val="both"/>
        <w:rPr/>
      </w:pPr>
      <w:r>
        <w:rPr/>
        <w:t xml:space="preserve">Ebbene, anche qui, a mio parere, il ragionamento ci viene in aiuto. Infatti, se ci avesse lasciato qualche scritto, ci avrebbe defraudati della nostra libertà e capacità di credere e di interpretare le sue parole. Ci troveremmo nelle condizioni dei musulmani che devono accettare il Corano così com’è, senza possibilità di interpretarlo in quanto per loro è “parola dettata direttamente da Dio” e quindi verità non suscettibile di interpretazione logica. Ci avrebbe in pratica tolto la parte razionale della natura umana, contraddicendo se stesso poiché la ragione è dono di Dio. </w:t>
      </w:r>
    </w:p>
    <w:p>
      <w:pPr>
        <w:pStyle w:val="Normal"/>
        <w:widowControl w:val="false"/>
        <w:autoSpaceDE w:val="false"/>
        <w:jc w:val="both"/>
        <w:rPr/>
      </w:pPr>
      <w:r>
        <w:rPr/>
      </w:r>
    </w:p>
    <w:p>
      <w:pPr>
        <w:pStyle w:val="Heading1"/>
        <w:rPr>
          <w:kern w:val="2"/>
        </w:rPr>
      </w:pPr>
      <w:bookmarkStart w:id="13" w:name="__RefHeading___Toc41971014"/>
      <w:bookmarkEnd w:id="13"/>
      <w:r>
        <w:rPr>
          <w:kern w:val="2"/>
        </w:rPr>
        <w:t>Gesù ci ha svelato il senso del dolore e della morte</w:t>
      </w:r>
    </w:p>
    <w:p>
      <w:pPr>
        <w:pStyle w:val="Normal"/>
        <w:widowControl w:val="false"/>
        <w:autoSpaceDE w:val="false"/>
        <w:jc w:val="both"/>
        <w:rPr>
          <w:kern w:val="2"/>
        </w:rPr>
      </w:pPr>
      <w:r>
        <w:rPr>
          <w:kern w:val="2"/>
        </w:rPr>
      </w:r>
    </w:p>
    <w:p>
      <w:pPr>
        <w:pStyle w:val="Normal"/>
        <w:widowControl w:val="false"/>
        <w:autoSpaceDE w:val="false"/>
        <w:ind w:firstLine="851"/>
        <w:jc w:val="both"/>
        <w:rPr/>
      </w:pPr>
      <w:r>
        <w:rPr/>
        <w:t>Il dolore, la sofferenza, le infermità, specialmente il dolore degli innocenti, ci colgono sempre impreparati. Non siamo disposti ad accettare la sofferenza, in particolare se ai nostri occhi sembra immotivata. Una madre che vede morire il figlio per un incidente o una malattia, per una guerra o una calamità naturale, non comprende il perché di ciò che le è successo. Un bambino che nasce con una deformità risulta scandaloso agli occhi di molti. Quando il dolore e la morte ci colpiscono negli affetti più cari, quando una malattia colpisce noi stessi, ci diventa difficile dare una giustificazione. In certi casi ci è impossibile, a meno che siamo veramente credenti. Ma allora perché un credente può riuscire a dare un senso al dolore ed alla morte? Perché nel credere ha scoperto che esiste una Vita oltre la morte, perché ha scoperto che la Risurrezione a questa nuova Vita ci è stata dimostrata in Cristo Gesù. Egli stesso ha condiviso il dolore umano in molteplici aspetti, Egli ha patito numerose sofferenze corporali e spirituali: è stato minacciato, ingiuriato, oltraggiato, flagellato, crocifisso e assassinato. Ha sofferto la fame e la sete nel deserto, ha subito gli attacchi e le tentazioni del demonio, ha subito il tradimento degli amici e il loro abbandono, ha subito il bacio di chi lo stava per tradire definitivamente arrivando perfino a mercificare la sua denuncia al sinedrio. Ha pianto per la morte dell’amico Lazzaro, ha versato lacrime ed ha sudato sangue. Ha gridato anche Lui come un uomo qualsiasi “Dio mio, perché mi hai abbandonato?” Ma a differenza di noi ha sopportato tutto pazientemente, senza lamentarsi, senza inveire contro coloro che gli procuravano tutte queste sofferenze, arrivando perfino a chiedere il perdono al Padre per coloro che lo stavano uccidendo.</w:t>
      </w:r>
    </w:p>
    <w:p>
      <w:pPr>
        <w:pStyle w:val="Normal"/>
        <w:widowControl w:val="false"/>
        <w:autoSpaceDE w:val="false"/>
        <w:ind w:firstLine="851"/>
        <w:jc w:val="both"/>
        <w:rPr/>
      </w:pPr>
      <w:r>
        <w:rPr/>
        <w:t>E finalmente, il Padre risorgendolo alla nuova Vita, lo ha glorificato dimostrando la sua vittoria sul dolore e sulla morte.</w:t>
      </w:r>
    </w:p>
    <w:p>
      <w:pPr>
        <w:pStyle w:val="Normal"/>
        <w:widowControl w:val="false"/>
        <w:autoSpaceDE w:val="false"/>
        <w:ind w:firstLine="851"/>
        <w:jc w:val="both"/>
        <w:rPr/>
      </w:pPr>
      <w:r>
        <w:rPr/>
        <w:t xml:space="preserve">Morte necessaria quindi perché senza di essa non c’è resurrezione. Per mezzo di Lui anche in noi la morte è vinta. La morte è originata dal peccato, sconfiggendo il peccato per mezzo di Lui, viene sconfitta la morte. </w:t>
      </w:r>
    </w:p>
    <w:p>
      <w:pPr>
        <w:pStyle w:val="Normal"/>
        <w:widowControl w:val="false"/>
        <w:autoSpaceDE w:val="false"/>
        <w:jc w:val="both"/>
        <w:rPr/>
      </w:pPr>
      <w:r>
        <w:rPr/>
      </w:r>
    </w:p>
    <w:p>
      <w:pPr>
        <w:pStyle w:val="Heading1"/>
        <w:rPr>
          <w:kern w:val="2"/>
        </w:rPr>
      </w:pPr>
      <w:bookmarkStart w:id="14" w:name="__RefHeading___Toc41971015"/>
      <w:bookmarkEnd w:id="14"/>
      <w:r>
        <w:rPr>
          <w:kern w:val="2"/>
        </w:rPr>
        <w:t>Gesù ci da la nuova Vita</w:t>
      </w:r>
    </w:p>
    <w:p>
      <w:pPr>
        <w:pStyle w:val="Normal"/>
        <w:widowControl w:val="false"/>
        <w:autoSpaceDE w:val="false"/>
        <w:jc w:val="both"/>
        <w:rPr>
          <w:kern w:val="2"/>
        </w:rPr>
      </w:pPr>
      <w:r>
        <w:rPr>
          <w:kern w:val="2"/>
        </w:rPr>
      </w:r>
    </w:p>
    <w:p>
      <w:pPr>
        <w:pStyle w:val="Normal"/>
        <w:widowControl w:val="false"/>
        <w:autoSpaceDE w:val="false"/>
        <w:ind w:firstLine="851"/>
        <w:jc w:val="both"/>
        <w:rPr/>
      </w:pPr>
      <w:r>
        <w:rPr/>
        <w:t xml:space="preserve">Sconfiggendo la morte, Gesù ci ha mostrato che la Vita nuova promessa diventa una realtà conquistabile anche da noi. Seguendo Gesù che è la Via, la Verità e la Vita, ci viene assicurata la salvezza eterna che comporterà l’unione intima con il Dio trinitario, per la sua e nostra gloria. </w:t>
      </w:r>
    </w:p>
    <w:p>
      <w:pPr>
        <w:pStyle w:val="Normal"/>
        <w:widowControl w:val="false"/>
        <w:autoSpaceDE w:val="false"/>
        <w:ind w:firstLine="851"/>
        <w:jc w:val="both"/>
        <w:rPr/>
      </w:pPr>
      <w:r>
        <w:rPr/>
        <w:t>Non viene quasi mai spiegato “dagli addetti ai lavori” in che cosa consisterà la vita gloriosa nel Paradiso.  O meglio, in genere, la spiegazione si limita ad accennare al fatto che saremo in contemplazione di Dio, che lo vedremo “faccia a faccia”, che straremo in adorazione, ringraziandolo e godendo della sua santità in unione intima con Lui. Se questo è vero come in effetti è, all’intelletto umano ciò risulta però sembrare un vivere “passivo”, e ci pare anche estremamente “noioso”. Forse lo paragoniamo all’atto umano della preghiera, dell’adorazione eucaristica, della recita del rosario, della stessa partecipazione alla messa. Tutte “operazioni” di culto che, anche se vissute con sincera devozione e fede, dal punto di vista umano risultano alla lunga anche poco gratificanti. Lo sono tanto meno in funzione della loro durata, della scarsa partecipazione convinta, della ripetizione monotona delle parole, della debole capacità di rendere attraenti le celebrazioni religiose. Dipende cioè dalla nostra incapacità di partecipare, con la mente e col cuore in pienezza di comunione con Dio stesso, all’intensità del rapporto che esigerebbe una completa separazione dal mondo che invece relega la nostra anima in una dimensione imperfetta. Nell’aldilà avremo perso la stretta dipendenza dal corpo, anzi avremo acquisito la vera padronanza dello spirito, e quindi la nostra disposizione nei confronti del mistero della condivisione della vita trinitaria sarà perfetta e non potremo che ricavarne piena soddisfazione.</w:t>
      </w:r>
    </w:p>
    <w:p>
      <w:pPr>
        <w:pStyle w:val="Normal"/>
        <w:widowControl w:val="false"/>
        <w:autoSpaceDE w:val="false"/>
        <w:ind w:firstLine="851"/>
        <w:jc w:val="both"/>
        <w:rPr/>
      </w:pPr>
      <w:r>
        <w:rPr/>
        <w:t xml:space="preserve">Credo sia lecito comunque pensare, e ne sono convinto, che la nuova vita non consisterà solo in questo. Vedere Dio “faccia a faccia”, contemplarlo nella sua magnificenza, nella sua perfezione, nella sua immensità, comprenderne tutti gli attributi, sarà anche una realizzazione piena dei nostri leciti desideri di sapere, di scoprire, di capire tutto ciò che agli occhi “di prima” veniva nascosto. Il tutto però sarà rapportato ai nostri meriti che avremo raggiunto durante la vita terrena. A seconda del grado di santità che avremo raggiunto corrispondendo con le nostre opere alla grazia che ci è stata data in dono, potremo accedere con sempre maggior pienezza alla Verità. Certo è che il vedere come lo intendiamo ora, cioè vedere con gli occhi, almeno fino alla resurrezione del corpo, non sarà possibile. Quindi sarà una visione “diversa” il che non significa di qualità inferiore, anzi, la visione sarà beatifica, che cioè ci consentirà uno stato di piena soddisfazione. Dio ed i puri spiriti non possono d’altra parte essere visti con gli occhi, perché altrimenti avrebbero un corpo, e quindi, anche alla resurrezione dei nostri corpi, non li vedremo con i nostri occhi, ma sempre in un modo che ora non ci è comprensibile. Credo che invece, con i nostri occhi potremo vedere il Cristo risorto come realmente l’hanno visto sua Madre e gli apostoli dopo la resurrezione. Allo stesso modo potremo vedere i parenti, gli amici, i conoscenti e tutti i giusti che risorgeranno. Potremo quindi parlare con loro, come Gesù ha parlato con i discepoli di Emmaus, potremo passeggiare con loro per i cieli nuovi e la terra nuova, visitare la nuova Gerusalemme celeste. Certo non avremo più bisogno di mangiare, anche se forse potremo farlo, come ha fatto Gesù risorto. Tutto ciò risulta molto bello e attraente, ma sono convinto che ci sarà concesso molto di più. Potremo finalmente comprendere come è stato creato l’universo e l’uomo, se c’è stata veramente l’evoluzione come la ipotizziamo ora, potremo conoscere l’intimità profonda della creazione, tutte le leggi che la governano, sia quelle scoperte dalla scienza sia quelle che la scienza non scoprirà mai. Capiremo come dall’unione tra l’uomo e la donna si sviluppa la vita di un bimbo, Come da un piccolo seme possa generarsi un albero che da frutto. Potremo conoscere tutti gli esseri viventi che non abbiamo mai visto, potremo vedere tutti i luoghi della terra che non abbiamo mai visitato, potremo vedere e capire come si sviluppano gli astri del cielo, potremo finalmente sapere se solo l’uomo è la creatura materiale fatta a immagine di Dio. Tutto ciò è veramente affascinante, sembra incredibile, ma la grandezza di Dio è racchiusa anche in queste conoscenze. Conoscere tutto ciò è conoscere un po’ più di Dio. Il resto ci sfugge, ma lo comprenderemo. Comprenderemo il perché del peccato e come esso è entrato nella nostra storia, ci verrà svelato il mistero della ribellione degli angeli e la loro conseguente condanna. Conosceremo l’intera storia dell’umanità; quella vera e non quella scritta dagli uomini o raccontata dai media. Vedremo meglio che in un filmato dalla creazione di Adamo alla nascita di Gesù. Vivremo tutta la sua intera esperienza umana, comprenderemo il suo immenso amore per l’uomo che lo ha condotto sulla strada del Calvario. Sapremo se Maria è stata assunta in cielo dopo la morte (come personalmente credo sia avvenuto, in solidarietà col Figlio) o se invece è l’unico essere umano che non ha subito la morte corporale. Sapremo finalmente come Gesù sia risorto e perché Giovanni entrando nel sepolcro “vide e credette”. Vedremo i miracoli operati da Gesù nei confronti dei personaggi evangelici e capiremo quanti e quali miracoli ha operato anche nella nostra vita. Vedremo come si compie il miracolo eucaristico e capiremo che quando apriamo la bocca per gustare il Pane santo, mangiamo realmente il suo corpo che si fonde col nostro per qualche intenso minuto. Capiremo che il tempo che abbiamo vissuto è stato brevissimo anche se ci è sembrato lungo e che l’eternità non è un tempo prolungato all’infinito, ma è un continuo presente dove non esiste né passato né futuro. Ciò che esiste è solo Colui che è e noi esistiamo solo in Lui, con Lui e per Lui. </w:t>
      </w:r>
    </w:p>
    <w:p>
      <w:pPr>
        <w:pStyle w:val="Normal"/>
        <w:widowControl w:val="false"/>
        <w:autoSpaceDE w:val="false"/>
        <w:ind w:firstLine="851"/>
        <w:jc w:val="both"/>
        <w:rPr/>
      </w:pPr>
      <w:r>
        <w:rPr/>
        <w:t xml:space="preserve">Ecco, se crediamo che l’aldilà è anche questo, forse riusciamo ad apprezzare di più, dal punto di vista umano, il grande dono che ci viene fatto con la redenzione. Ma tutto ciò che qui è stato elencato non è che un piccolo esempio di cosa ci aspetta se riusciremo ad ottenere la salvezza. Mi pare però che si possa comprendere (se si vuole) che val la pena di cambiare vita, per meritarci con la grazia del Signore l’unica cosa veramente importante. </w:t>
      </w:r>
    </w:p>
    <w:p>
      <w:pPr>
        <w:pStyle w:val="Normal"/>
        <w:widowControl w:val="false"/>
        <w:autoSpaceDE w:val="false"/>
        <w:jc w:val="both"/>
        <w:rPr/>
      </w:pPr>
      <w:r>
        <w:rPr/>
      </w:r>
    </w:p>
    <w:p>
      <w:pPr>
        <w:pStyle w:val="Heading1"/>
        <w:rPr>
          <w:kern w:val="2"/>
        </w:rPr>
      </w:pPr>
      <w:bookmarkStart w:id="15" w:name="__RefHeading___Toc41971016"/>
      <w:bookmarkEnd w:id="15"/>
      <w:r>
        <w:rPr>
          <w:kern w:val="2"/>
        </w:rPr>
        <w:t>Il male, il demonio e l’inferno</w:t>
      </w:r>
    </w:p>
    <w:p>
      <w:pPr>
        <w:pStyle w:val="Normal"/>
        <w:widowControl w:val="false"/>
        <w:autoSpaceDE w:val="false"/>
        <w:jc w:val="both"/>
        <w:rPr>
          <w:kern w:val="2"/>
        </w:rPr>
      </w:pPr>
      <w:r>
        <w:rPr>
          <w:kern w:val="2"/>
        </w:rPr>
      </w:r>
    </w:p>
    <w:p>
      <w:pPr>
        <w:pStyle w:val="Normal"/>
        <w:widowControl w:val="false"/>
        <w:autoSpaceDE w:val="false"/>
        <w:ind w:firstLine="851"/>
        <w:jc w:val="both"/>
        <w:rPr/>
      </w:pPr>
      <w:r>
        <w:rPr/>
        <w:t>Oggi si tende a rimuovere l’idea che esista il demonio e l’inferno. Persino molti sacerdoti non parlano quasi mai di questi argomenti. Anche molti cristiani sono convinti che se l’inferno esiste deve essere vuoto. E questo perché si pensa che una pena eterna sia esagerata rispetto a qualsiasi peccato che l’uomo possa commettere. Va detto che l’esistenza dell’inferno e di Satana è ampiamente documentata dalle scritture. Sia nell’antico che nel nuovo testamento viene detto chiaramente che il demonio esiste e la pena eterna è pienamente giustificata dal fatto che il peccato mortale, essendo la negazione della misericordia di Dio, in quanto rifiuto consapevole e definitivo è offesa tanto grande nei confronti della divinità, da meritare un’altrettanto grande separazione e definitivo distacco dalla visione beatifica. Insomma, chi nega Dio e la predestinazione alla salvezza, rifiuta Lui e si auto-esclude dall’accoglierla. Facciamo l’esempio di un buon padre di famiglia che si trova non per colpa ad avere un figlio che lascia la casa e che si da alla dissolutezza, alla droga ed all’alcol. Egli sarà sempre in pena per le sorti del figlio, e sarà disposto a riaccoglierlo in casa e a perdonarlo, anzi starà spesso alla finestra sperando di vederlo ritornare da lontano ed al suo apparire gli andrà egli stesso incontro per riabbracciarlo. Se questo non avverrà, sarà esclusivamente colpa del figlio che insistendo nel suo comportamento rifiuta di essere accolto nella casa da cui si è allontanato pur sapendo che l’amore del padre sarebbe stato tanto grande. La sua separazione è stata definitiva e la mancata accoglienza non è imputabile al padre. Questo è, in estrema sintesi il significato della parabola del “figlio prodigo” che invece si pente e ritorna, e il Padre fa grande festa e lo accoglie abbracciandolo teneramente.</w:t>
      </w:r>
    </w:p>
    <w:p>
      <w:pPr>
        <w:pStyle w:val="Normal"/>
        <w:widowControl w:val="false"/>
        <w:autoSpaceDE w:val="false"/>
        <w:ind w:firstLine="851"/>
        <w:jc w:val="both"/>
        <w:rPr/>
      </w:pPr>
      <w:r>
        <w:rPr/>
        <w:t xml:space="preserve">Nelle scelte umane però, il demonio ha una grande parte. Non è lui che opera direttamente (salvo in casi particolari), ma è certamente lui che induce al male, che suggerisce le azioni, che spinge verso il male rendendolo “attraente”, facendoci sembrare bene ciò che soddisfa i desideri della carne, facendoci sembrare godibili perfino azioni nefande. L’attrazione verso il male è contraria alla ragione eppure commettiamo il male. Oggigiorno, ma forse come sempre, anche se dovremmo accorgerci che stiamo vivendo tempi particolarmente dominati dal male, vengono commessi peccati che veramente “gridano vendetta al cospetto di Dio”. Si pensi all’abbandono da parte della madre di un figlio appena dato alla luce, ai rapimenti, allo sfruttamento della donna costretta a prostituirsi, allo sfruttamento dei bambini per il lavoro o per usarli come soldati, o peggio per venderli come schiavi o come “pezzi di ricambio” per ricavarne organi. Si pensi ai tremendi genocidi perpetrati nei secoli e che ancora vengono compiuti in molte parte del mondo, nonostante la ragione ci faccia comprendere che sono azioni abominevoli, soprattutto oggi che crediamo di aver conquistato livelli di civiltà mai raggiunti. Come mai allora si compiono simili nefandezze? Pare evidente che c’è una forza negativa che è superiore all’umana comprensione. È la forza del male che agisce attraverso la “tentazione”, che si approfitta dell’umana debolezza e della propensione al peccato che è connaturata nella natura umana a causa dell’errore che sta all’origine dell’umanità. </w:t>
      </w:r>
    </w:p>
    <w:p>
      <w:pPr>
        <w:pStyle w:val="Normal"/>
        <w:widowControl w:val="false"/>
        <w:autoSpaceDE w:val="false"/>
        <w:ind w:firstLine="851"/>
        <w:jc w:val="both"/>
        <w:rPr/>
      </w:pPr>
      <w:r>
        <w:rPr/>
        <w:t>Come si può non vedere come oggi la mentalità corrente, supportata e vorrei dire istigata dai media, porta la maggior parte della gente a condividere l’idea che certi valori, ritenuti tali fino a pochi decenni orsono, non sono più atteggiamenti positivi anzi, sono da disprezzare o quantomeno da ridicolizzare o da attribuire soltanto ai “bigotti” e ai santi. Specialmente in campo sessuale, sembra diventato tutto lecito: la verginità femminile e maschile e la fedeltà coniugale non sono più ritenuti dai più dei valori da coltivare. “Fare sesso” è considerata una normale necessità che non va riservata ai soli coniugi, ma anzi, chi non lo fa, e prima lo fa meglio è, si limita nella sua espressione fisica più significativa; viene considerata una inevitabile necessità come il mangiare e il dormire, senza più riferirla allo scopo per il quale dovrebbe tendere in base alla sua specifica e naturale finalità che è quella del procreare. L’omosessualità non viene più vista come una pessima impostazione della propria sessualità che pertanto dovrebbe essere curata o controllata, ma come una libera interpretazione che va assecondata. Il corpo è considerato come parte principale della persona e quindi ad esso si devono dedicare tutte le attenzioni e cure. L’anima non viene quasi mai menzionata e comunque non si parla mai della necessità di curarsene. Ciò che appare, ciò che si vede è importante e del proprio corpo si tende a mostrare sempre di più, specialmente di quello femminile. La pubblicità sembra che non possa fare a meno di mostrare il corpo nudo, anche per prodotti che non hanno nulla a che fare con esso. L’inferno e il paradiso vengono utilizzati dalla pubblicità per scenette che inducono alla derisione, anche l’abbigliamento ecclesiastico è oggetto di spots pubblicitari. In molte trasmissioni televisive il matrimonio viene considerato una cosa d’altri tempi e, contemporaneamente vengono enfatizzati, accettati ed anzi incentivati, la convivenza, il tradimento e l’omosessualità. Fanno “audience“ i personaggi ed i cosiddetti “vip” che nella loro vita utilizzano la sessualità come un qualsiasi strumento di appagamento dei propri desideri e che quindi si sposano (anche in chiesa) e poi divorziano più volte nella vita; oppure convivono finché ne hanno voglia e passano da un partner all’altro senza alcun ritegno e senza alcuna preoccupazione per la buona crescita dei propri figli. Personaggi omosessuali squallidi vengono invitati a trasmissioni di “alto gradimento” per propagandare come lecita qualsiasi tipo di relazione. Il concetto di famiglia viene esteso a tutti i tipi di relazione possibili tra persone, per cui si vuol far passare per famiglie anche le convivenze e le relazioni omosessuali. Il diritto ad avere un figlio è inteso in senso egoistico, facendo riferimento esclusivamente a quello della persona che intende avvalersene e senza preoccupazione per il nascituro. Per avvalersi di questo diritto si pensa di poter ricorrere a qualsiasi opportunità offerta dalle tecniche pseudo-scientifiche. Dalla fecondazione artificiale a quella eterologa, al cosiddetto “utero in affitto”. Le ultime scoperte scientifiche inducono a pensare che presto si arriverà anche alla clonazione, evidente tentativo di volersi sostituire al Creatore.</w:t>
      </w:r>
    </w:p>
    <w:p>
      <w:pPr>
        <w:pStyle w:val="Normal"/>
        <w:widowControl w:val="false"/>
        <w:autoSpaceDE w:val="false"/>
        <w:ind w:firstLine="851"/>
        <w:jc w:val="both"/>
        <w:rPr/>
      </w:pPr>
      <w:r>
        <w:rPr/>
        <w:t>Anche l’aborto è stato legalizzato (entro certi limiti) e quindi sta passando il concetto che il feto fino ad un certo periodo del suo sviluppo non sia una persona e quindi possa essere eliminato senza alcuna colpa. L’eutanasia in certi paesi è già stata legalizzata e vi si può ricorrere in determinate circostanze per dare “la buona morte”, come se la morte naturale fosse invece cattiva. Aborto ed eutanasia sono atti omicidi che ricordano drammaticamente il peccato di Caino.</w:t>
      </w:r>
    </w:p>
    <w:p>
      <w:pPr>
        <w:pStyle w:val="Normal"/>
        <w:widowControl w:val="false"/>
        <w:autoSpaceDE w:val="false"/>
        <w:ind w:firstLine="851"/>
        <w:jc w:val="both"/>
        <w:rPr/>
      </w:pPr>
      <w:r>
        <w:rPr/>
        <w:t xml:space="preserve">Com’è possibile che non ci si renda conto che siamo su una china che conduce dritti all’irreparabile per questa povera umanità? Com’è possibile che non si comprenda che dietro tutto ciò c’è lo stesso peccato originale che era la tentazione dell’uomo di mettersi al posto di Dio? Quindi dietro tutto ciò c’è sempre il “tentatore” per eccellenza: il demonio, che è estremamente abile nel non farsi vedere, nel farci credere che non esiste. </w:t>
      </w:r>
    </w:p>
    <w:p>
      <w:pPr>
        <w:pStyle w:val="Normal"/>
        <w:widowControl w:val="false"/>
        <w:autoSpaceDE w:val="false"/>
        <w:ind w:firstLine="851"/>
        <w:jc w:val="both"/>
        <w:rPr/>
      </w:pPr>
      <w:r>
        <w:rPr/>
        <w:t xml:space="preserve">Chi va contro corrente, chi cioè non si adatta alla mentalità corrente, viene quantomeno deriso, e considerato retrogrado, non all’altezza dei tempi, fuori dal mondo. </w:t>
      </w:r>
    </w:p>
    <w:p>
      <w:pPr>
        <w:pStyle w:val="Normal"/>
        <w:widowControl w:val="false"/>
        <w:autoSpaceDE w:val="false"/>
        <w:ind w:firstLine="851"/>
        <w:jc w:val="both"/>
        <w:rPr/>
      </w:pPr>
      <w:r>
        <w:rPr/>
        <w:t xml:space="preserve">Come si concilia allora la crescente richiesta di spiritualità, le manifestazioni d’affetto e di plauso che in genere accompagnano le iniziative del Santo Padre? La venerazione per i Santi, ed in particolare per gli ultimi arrivati, che alcuni di noi hanno potuto conoscere anche attraverso la televisione quando erano ancora in vita, i pellegrinaggi mariani e il grande impatto che hanno sulle folle? </w:t>
      </w:r>
      <w:r>
        <w:rPr>
          <w:vanish/>
        </w:rPr>
        <w:t>uewsQ</w:t>
      </w:r>
      <w:r>
        <w:rPr/>
        <w:t xml:space="preserve"> Questo tipo di spiritualità è oggi molto diffuso, ma spesso si tratta di una spiritualità molto superficiale, che si accontenta di avvicinare argomenti di fede, senza penetrare in profondità per scoprire il vero centro della religione che è Cristo. Ci si accontenta delle apparenze o anche di certe evidenze, ma allo stesso modo si accetta qualsiasi altro tipo di spiritualità che non ha niente a che fare né col cristianesimo, né con la ricerca di Dio. È l’accostamento a forme di spiritualità di tipo orientale come il buddismo o forme di spiritualità di tipo “new age” che contemplano tutto e il contrario di tutto. Forme di religiosità “fai da te” che possono dare una parvenza di ricerca di fede, ma che vanno in direzione della ricerca di un “dio minore” fatto a misura delle nostre esigenze e tale da accontentare la nostra coscienza. Tutte le religioni e molte anche di quelle non monoteiste contengono “brandelli” di verità, ma la Verità non può essere che una sola e chi ha la fortuna, o meglio il dono, di scoprire Cristo, sa di averla raggiunta e quindi non sente la necessità di rivolgersi altrove.  </w:t>
      </w:r>
    </w:p>
    <w:p>
      <w:pPr>
        <w:pStyle w:val="Heading1"/>
        <w:rPr>
          <w:kern w:val="2"/>
        </w:rPr>
      </w:pPr>
      <w:bookmarkStart w:id="16" w:name="__RefHeading___Toc41971017"/>
      <w:bookmarkEnd w:id="16"/>
      <w:r>
        <w:rPr>
          <w:kern w:val="2"/>
        </w:rPr>
        <w:t>Si può credere per i miracoli, le apparizioni e i Santi?</w:t>
      </w:r>
    </w:p>
    <w:p>
      <w:pPr>
        <w:pStyle w:val="Normal"/>
        <w:widowControl w:val="false"/>
        <w:autoSpaceDE w:val="false"/>
        <w:ind w:firstLine="851"/>
        <w:jc w:val="both"/>
        <w:rPr/>
      </w:pPr>
      <w:r>
        <w:rPr/>
        <w:t>Com’è stato detto, il cristiano che crede perché ha ricevuto il dono immenso della fede, non ha bisogno d’altro. Gli basta credere nel Dio di Cristo, e quindi seguire il suo comandamento dell’amore e riferirsi per questa conoscenza alle scritture ed al magistero della Chiesa che è la millenaria custode della Verità rivelata.</w:t>
      </w:r>
    </w:p>
    <w:p>
      <w:pPr>
        <w:pStyle w:val="Normal"/>
        <w:widowControl w:val="false"/>
        <w:autoSpaceDE w:val="false"/>
        <w:ind w:firstLine="851"/>
        <w:jc w:val="both"/>
        <w:rPr/>
      </w:pPr>
      <w:r>
        <w:rPr/>
        <w:t>Credere ai miracoli, alle apparizioni o ricorrere alle devozioni dei santi, non è assolutamente indispensabile. L’unica devozione che può considerarsi quasi necessaria per raggiungere la fede piena in Gesù, è quella per la Madonna, la Madre, la corredentrice, colei che, pregata con fede, ci porta al Figlio suo e quindi al Padre.</w:t>
      </w:r>
    </w:p>
    <w:p>
      <w:pPr>
        <w:pStyle w:val="Normal"/>
        <w:widowControl w:val="false"/>
        <w:autoSpaceDE w:val="false"/>
        <w:ind w:firstLine="851"/>
        <w:jc w:val="both"/>
        <w:rPr/>
      </w:pPr>
      <w:r>
        <w:rPr/>
        <w:t>La conoscenza della vita dei santi però è sicuramente utile per l’accrescimento della fede, in quanto essi rappresentano esempi significativi di come il cristiano sia chiamato alla perfezione e come questa sia effettivamente raggiungibile. La loro esistenza è finalizzata alla perfetta conoscenza di Cristo, alla sua imitazione nella Carità e quindi al raggiungimento dell’unione mistica con lui. Non sempre nella vita dei santi si assiste alla realizzazione di miracoli o comunque di fatti straordinari. Diversi tra gli ultimi santi, elevati agli onori degli altari dall’attuale pontefice Giovanni Paolo II, hanno condotto una vita “normale”. Hanno cioè vissuto come tutti noi, tra lavoro, famiglia, casa e naturalmente chiesa, operando nel mondo in condizioni di normalità. Lo straordinario in loro non è stato il molto bene compiuto, ma il fatto che hanno compiuto bene tutto. La chiesa valuta la vita dei santi in funzione dell’eroicità della loro esistenza, ma non per questo vengono canonizzati solo i martiri. L’eroicità spesso consiste nella determinazione con cui hanno seguito l’esempio di Gesù, ma non necessariamente fino alla donazione effettiva della propria vita, o meglio non fino ad arrivare a morire per testimoniare la fede. Certo la loro esistenza è stata effettivamente un dono della vita in quanto spesa non per se stessi ma per i fratelli. Per arrivare alla canonizzazione però sono necessari anche alcuni miracoli riconosciuti dalla scienza come fatti non spiegabili e confermati dalla chiesa dopo attento studio e valutazione di esperti in vari campi. Questi miracoli diventano quindi anche un elemento di particolare attrazione sia per i credenti che per coloro che, non ponendosi in assoluto atteggiamento di negazione del trascendente, accettano di considerarli come fatti possibili solo per l’esistenza di una “causa” che si pone al di fuori delle umane capacità. Ci sono miracoli di tale importanza e, vorrei dire, evidenza, che è difficile pensare che non siano opera di una realtà che trascende l’uomo. Oggi poi, con i mezzi mediatici di cui disponiamo, possiamo assistere a testimonianze dirette degli interessati che sono stati oggetto del miracolo. E possiamo sentire anche la testimonianza dei medici e degli studiosi che hanno analizzato il caso. Non credere, significherebbe non dare fiducia a queste persone che, senza un interesse personale, si pongono di fronte alla pubblica opinione, rischiando di persona per una testimonianza che, se non fosse vera, li farebbe cadere nel ridicolo. Comunque, il non credente, se fosse realmente in buona fede, potrebbe verificare di persona sia i fatti che le documentazioni fornite dai sanitari o dagli studiosi. L’osservazione di chi dice che qualsiasi evento, pur non spiegabile dalla scienza attuale, potrà essere un giorno spiegato, non è razionalmente accettabile perché è un palese alibi che nasconde la malafede di chi non crede per pregiudizio. Anche questo è un’indicazione di come Dio ci abbia dato la completa libertà di accettarlo o di negarlo; ci lascia sempre un margine di dubbio, c’è sempre un punto in cui la ragione deve cedere il passo alla fede. Certo è che di fronte a certi miracoli, l’incredulità sorprende! Ad esempio di fronte al caso della donna che, pur rimanendo senza le pupille, ha riacquistato la vista. O un’altra persona che, avendo subito numerose operazioni ad una gamba, tra cui anche l’asportazione di una decina di centimetri di osso – in pratica la gamba è stata accorciata – è stata completamente guarita e la gamba è tornata della sua normale lunghezza. Non è questa la sede per riportare altre esemplificazioni. Mi limiterò a ricordare le stimmate di San Pio da Pietrelcina, viste da tutti e documentate dai media, ma si potrebbe dire che ci sono esempi di stimmate di origine suggestiva (?). Il fatto è che Padre Pio ha avuto le stimmate per cinquant’anni e nel momento del suo passaggio alla Vita nuova, sono completamente e improvvisamente sparite. Segno evidente per il credente che i segni della passione spariscono nel momento della gloria in Dio.</w:t>
      </w:r>
    </w:p>
    <w:p>
      <w:pPr>
        <w:pStyle w:val="Normal"/>
        <w:widowControl w:val="false"/>
        <w:autoSpaceDE w:val="false"/>
        <w:ind w:firstLine="851"/>
        <w:jc w:val="both"/>
        <w:rPr/>
      </w:pPr>
      <w:r>
        <w:rPr/>
        <w:t>Anche le apparizioni sono oggetto di attenzione e, per i credenti, di particolare stimolo a confermarsi nella fede. La miglior prova che le apparizioni riconosciute dalla chiesa sono un fatto reale, è il numero grandissimo di conversioni che avvengono a seguito della visita a qualche santuario, e specialmente di quelli mariani. Lourdes, Fatima, Loreto, ma anche quelli fuori dall’Europa, come Guadalupe o, recentemente Medjugorje, sono meta di milioni di persone ogni anno e tra esse, alcune tornano guarite nel corpo, ma molte di più guariscono nello spirito. Le apparizioni di Medjugorje, che durano ormai da oltre ventidue anni, sono le più lunghe apparizioni mariane di tutti i tempi e, per quanto non possano essere riconosciute ufficialmente dalla chiesa fintanto che non saranno cessate, sono un emblematico esempio di come Maria, la nostra Madre celeste voglia essere particolarmente vicina ai suoi figli, e specialmente nei momenti di maggiore difficoltà. È innegabile che in questi ultimi vent’anni l’umanità stia vivendo veramente il “calvario”, sia per la diffusa scristianizzazione dell’occidente che per i numerosi esempi di ritorno alla persecuzione degli stessi cristiani in numerosi paesi. Per i numerosi esempi di genocidio perpetrato ai danni di minoranze etniche come per la recrudescenza di atti di guerra addirittura compiuti nel nome di Dio. La Madonna, nelle apparizioni si ripete all’infinito, senza perdere la pazienza, chiedendo: conversione, preghiera e digiuno. Elementi questi che non sono più rinviabili e unici rimedi per ottenere la pace e la salvezza. Nelle apparizioni quotidiane ad alcuni veggenti di Medjugorje ed in particolare in quelle mensili del 25 di ogni mese, Maria non viene a svelare novità da credere; l’unica novità è e rimane quella dei Vangeli, la novità da scoprire o da riscoprire è suo Figlio Gesù. Ella ci ha promesso comunque un segno tangibile, meraviglioso e visibile e che resterà per sempre come prova della veridicità delle apparizioni. Sarà un segno materiale, ma non realizzabile dalla mano dell’uomo; ancora una volta comunque, chi vorrà credere crederà, ma chi non vorrà credere rifiuterà anche questa evidenza. Il rifiuto è una nostra scelta responsabile e non ci sono scuse per chi non vuole credere. La salvezza è offerta a tutti, ma la sua accettazione o meno è un nostro atto personale che nemmeno Dio ci può evitare. Pensiamoci bene perché è una scelta definitiva per l’eternità.</w:t>
      </w:r>
    </w:p>
    <w:p>
      <w:pPr>
        <w:pStyle w:val="Normal"/>
        <w:widowControl w:val="false"/>
        <w:autoSpaceDE w:val="false"/>
        <w:jc w:val="both"/>
        <w:rPr/>
      </w:pPr>
      <w:r>
        <w:rPr/>
      </w:r>
    </w:p>
    <w:p>
      <w:pPr>
        <w:pStyle w:val="Heading1"/>
        <w:rPr>
          <w:kern w:val="2"/>
        </w:rPr>
      </w:pPr>
      <w:bookmarkStart w:id="17" w:name="__RefHeading___Toc41971018"/>
      <w:r>
        <w:rPr>
          <w:kern w:val="2"/>
        </w:rPr>
        <w:t>Credere nella Chiesa di Cristo</w:t>
      </w:r>
      <w:bookmarkEnd w:id="17"/>
      <w:r>
        <w:rPr>
          <w:kern w:val="2"/>
        </w:rPr>
        <w:t xml:space="preserve"> </w:t>
      </w:r>
    </w:p>
    <w:p>
      <w:pPr>
        <w:pStyle w:val="Normal"/>
        <w:widowControl w:val="false"/>
        <w:autoSpaceDE w:val="false"/>
        <w:jc w:val="both"/>
        <w:rPr>
          <w:kern w:val="2"/>
          <w:u w:val="single"/>
        </w:rPr>
      </w:pPr>
      <w:r>
        <w:rPr>
          <w:kern w:val="2"/>
          <w:u w:val="single"/>
        </w:rPr>
      </w:r>
    </w:p>
    <w:p>
      <w:pPr>
        <w:pStyle w:val="Normal"/>
        <w:widowControl w:val="false"/>
        <w:autoSpaceDE w:val="false"/>
        <w:ind w:firstLine="851"/>
        <w:jc w:val="both"/>
        <w:rPr/>
      </w:pPr>
      <w:r>
        <w:rPr/>
        <w:t>Un altro problema è quello di molte persone che si definiscono cristiane, ma che non frequentano la Chiesa e tantomeno partecipano ai sacramenti. Sono purtroppo numerosissimi i casi di ragazzi che, frequentano la catechesi fino all’età della Cresima, ma subito dopo non frequentano più. I genitori a questa età non insistono più di tanto perché ormai i ragazzi cominciano a manifestare le proprie idee e convinzioni, maturate nell’ambito del gruppo di amici che propendono per altre più mondane attività. Sembra che il loro percorso di fede sia stato seguito fino allora solo per compiacere i genitori o comunque perché fino a quell’età la maggioranza delle famiglie cattoliche accettano di indirizzarli in quella direzione. Certo questo non è un male, ma è evidente che si tratta in molti casi di una fede che non ha solide basi. Forse anche la stessa Chiesa ha delle colpe perché sembra evidente che non sa come attrarre i ragazzi, come rendere stimolante la Parola, anche tra i sacerdoti non si trovano molti esempi eclatanti da imitare. I Don Bosco non esistono più? Più evidentemente risultano le colpe della società in generale che non propone i veri valori e, in particolare i media, come già è stato detto, propongono come positive o quantomeno indicano come accettabili, scelte di vita che sono contrarie ad una formazione spirituale cattolica. Ma la Chiesa, nella formazione spirituale, è indispensabile perché essa è stata costituita da Cristo come suo corpo mistico per proseguire fino alla fine dei tempi la sua opera di redenzione. Ed essa svolge da duemila anni, senza interruzioni, questo suo compito affidato da Gesù a Pietro, come capo, ed agli apostoli. Solo ad essi ha conferito il potere di remissione dei peccati ed il compito di rinnovare ogni domenica il mistero pasquale nell’Eucaristia, oltre quello di celebrare gli altri sacramenti. Senza la Chiesa non potremmo ricevere la purificazione iniziale dal peccato originale nel Battesimo, non potremmo ottenere il perdono di ogni nostra mancanza nella Confessione, non potremmo essere rafforzati nella fede e ricevere i doni dello Spirito Santo nella Cresima, non potremmo unirci sacramentalmente nel Matrimonio per conferire all’unione degli sposi la benedizione del Padre, non potremmo avere nuovi sacerdoti e religiosi confermati nel sacramento dell’Ordine, non potremmo invocare la guarigione con l’Unzione degli infermi e sostenerli nel momento del trapasso.</w:t>
      </w:r>
    </w:p>
    <w:p>
      <w:pPr>
        <w:pStyle w:val="Normal"/>
        <w:widowControl w:val="false"/>
        <w:autoSpaceDE w:val="false"/>
        <w:ind w:firstLine="851"/>
        <w:jc w:val="both"/>
        <w:rPr/>
      </w:pPr>
      <w:r>
        <w:rPr/>
        <w:t>Il Magistero della Chiesa è fondamentale non solo per la conoscenza delle scritture, ma anche per la vita sociale e famigliare. La Chiesa per due millenni ha studiato, e continua a farlo, l’antico ed il nuovo testamento, e li interpreta a nostro beneficio. Chi di noi normali credenti sarebbe in grado di interpretare correttamente le scritture? Decine, centinaia di teologi studiano le scritture e le interpretano. Dal loro lavoro e soprattutto dagli scritti dei santi dottori della Chiesa, escono come frutti dall’albero, le encicliche dei pontefici e tutti gli scritti e i testi di argomenti religiosi. È un lavoro immenso che non può essere sottovalutato. Da esso derivano i dogmi di fede e le indicazioni indispensabili per il “buon” cristiano. Per maturare nella fede, per giungere ad una fede “adulta”, il Magistero della Chiesa è fondamentale. Chi non riconosce oggi che il Santo Padre è forse l’unica voce che porta al mondo messaggi di salvezza? Come si può non vedere nel suo strepitoso esempio di coerenza e fedeltà, di abnegazione e perseveranza, di ostinazione nel proporre Cristo all’umanità contro ogni logica del mondo attuale, la certezza della Verità che egli ci insegna? Come Pietro che rivolto a Gesù disse: “Signore, da chi andremo? Tu hai parole di vita eterna”, allo stesso modo anche noi cristiani dovremmo sentire il bisogno di rivolgerci al rappresentante di Cristo su questa terra inquieta. Solo la Chiesa infatti ha “parole di vita eterna” e se non crediamo in questo non possiamo pensare di raggiungerla.</w:t>
      </w:r>
    </w:p>
    <w:p>
      <w:pPr>
        <w:pStyle w:val="Normal"/>
        <w:widowControl w:val="false"/>
        <w:autoSpaceDE w:val="false"/>
        <w:jc w:val="both"/>
        <w:rPr/>
      </w:pPr>
      <w:r>
        <w:rPr/>
      </w:r>
    </w:p>
    <w:p>
      <w:pPr>
        <w:pStyle w:val="Heading1"/>
        <w:rPr/>
      </w:pPr>
      <w:bookmarkStart w:id="18" w:name="__RefHeading___Toc41971019"/>
      <w:bookmarkEnd w:id="18"/>
      <w:r>
        <w:rPr/>
        <w:t>Salvarsi nonostante i nostri limiti</w:t>
      </w:r>
    </w:p>
    <w:p>
      <w:pPr>
        <w:pStyle w:val="Normal"/>
        <w:widowControl w:val="false"/>
        <w:autoSpaceDE w:val="false"/>
        <w:jc w:val="both"/>
        <w:rPr/>
      </w:pPr>
      <w:r>
        <w:rPr/>
      </w:r>
    </w:p>
    <w:p>
      <w:pPr>
        <w:pStyle w:val="Normal"/>
        <w:widowControl w:val="false"/>
        <w:autoSpaceDE w:val="false"/>
        <w:ind w:firstLine="851"/>
        <w:jc w:val="both"/>
        <w:rPr/>
      </w:pPr>
      <w:r>
        <w:rPr/>
        <w:t xml:space="preserve">Nonostante la fede, il cristiano si pone spesso la domanda: mi salverò? È sufficiente ciò che faccio per la mia salvezza? Cosa devo fare per essere certo di salvarmi? </w:t>
      </w:r>
    </w:p>
    <w:p>
      <w:pPr>
        <w:pStyle w:val="Normal"/>
        <w:widowControl w:val="false"/>
        <w:autoSpaceDE w:val="false"/>
        <w:ind w:firstLine="851"/>
        <w:jc w:val="both"/>
        <w:rPr/>
      </w:pPr>
      <w:r>
        <w:rPr/>
        <w:t>Credo che la risposta non sia facile per nessuno. Il Papa stesso, proprio in questi giorni del compimento del suo 83° compleanno si affida alla misericordia del Signore che giudicherà tutta la sua esistenza. Sembrerebbe clamoroso! Un Papa, questo Papa poi, un Santo Papa che ha portato in tutto il mondo il messaggio di salvezza del Signore, un Santo Papa che ha sconvolto il mondo contribuendo in modo risolutivo all’abbattimento del comunismo, il Santo Papa autore di ben 14 encicliche di alto contenuto sociale oltre che religioso, il Santo Papa inventore delle mirabili “GMG” (giornate mondiali della gioventù), il “vescovo vestito di bianco” sfiorato dalla morte per una pallottola miracolosamente deviata da una mano materna, questo Papa Santo, si sente lui stesso in dovere di ricorrere alla misericordia di Dio per potersi salvare. Ma allora, tutti noi potremmo pensare di dover “disperare” e non di sperare nella salvezza eterna. Quasi tutti noi, peccatori immensamente più indegni di lui, dovremmo pensare che la salvezza è cosa di pochi, forse di pochissimi.</w:t>
      </w:r>
    </w:p>
    <w:p>
      <w:pPr>
        <w:pStyle w:val="Normal"/>
        <w:widowControl w:val="false"/>
        <w:autoSpaceDE w:val="false"/>
        <w:ind w:firstLine="851"/>
        <w:jc w:val="both"/>
        <w:rPr/>
      </w:pPr>
      <w:r>
        <w:rPr/>
        <w:t xml:space="preserve">Eppure, Gesù ci ha chiaramente detto che tutti siamo “predestinati” alla salvezza, basta che lo vogliamo. Egli ci ha mostrato come il Padre sia il Dio misericordioso nella sua giustizia. Il cristiano può e deve credere che per salvarsi, in fondo, bastano poche cose: credere nella divinità di Cristo, divenuto uomo dalla vergine Maria per opera dello Spirito Santo, inviato dal Padre per salvare tutti noi appunto; credere nel valore dell’uomo come creatura di Dio e quindi nel rispetto e nella carità dovuta a tutti gli uomini,  credere nel valore redentivo della preghiera e nel dovere di santificare il giorno del Signore facendo memoria di Lui nell’Eucaristia donataci come presenza sua tra noi fino alla fine dei tempi, rimanere uniti a Lui nella sua Chiesa, segno della comunione trinitaria tra gli uomini. </w:t>
      </w:r>
    </w:p>
    <w:p>
      <w:pPr>
        <w:pStyle w:val="Normal"/>
        <w:widowControl w:val="false"/>
        <w:autoSpaceDE w:val="false"/>
        <w:ind w:firstLine="851"/>
        <w:jc w:val="both"/>
        <w:rPr/>
      </w:pPr>
      <w:r>
        <w:rPr/>
        <w:t>Ma allora i comandamenti delle tavole della legge? Certo, per essere perfetti bisogna rispettarli tutti, ma qualche trasgressione è “inevitabile”, ma fortunatamente anche il perdono lo è, basta chiederlo.</w:t>
      </w:r>
    </w:p>
    <w:p>
      <w:pPr>
        <w:pStyle w:val="Normal"/>
        <w:widowControl w:val="false"/>
        <w:autoSpaceDE w:val="false"/>
        <w:ind w:firstLine="851"/>
        <w:jc w:val="both"/>
        <w:rPr/>
      </w:pPr>
      <w:r>
        <w:rPr/>
        <w:t>È fondamentale una continua opera di conversione della nostra vita che però avviene gradualmente e spontaneamente se conduciamo la nostra esistenza con vera fede. Gesù ci da la grazia necessaria per progredire nella fede e la perseveranza per giungere fino al termine dei nostri giorni rimanendo abbracciati a Lu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r>
    </w:p>
    <w:sectPr>
      <w:footerReference w:type="default" r:id="rId3"/>
      <w:footerReference w:type="first" r:id="rId4"/>
      <w:type w:val="nextPage"/>
      <w:pgSz w:w="12240" w:h="15840"/>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Stout">
    <w:charset w:val="00"/>
    <w:family w:val="roman"/>
    <w:pitch w:val="variable"/>
  </w:font>
  <w:font w:name="Vivi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St1z0">
    <w:name w:val="WW8NumSt1z0"/>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Goudy Stout" w:hAnsi="Goudy Stout" w:cs="Goudy Stou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autoSpaceDE w:val="false"/>
      <w:ind w:firstLine="709"/>
      <w:jc w:val="both"/>
    </w:pPr>
    <w:rPr/>
  </w:style>
  <w:style w:type="paragraph" w:styleId="Rientrocorpodeltesto2">
    <w:name w:val="Rientro corpo del testo 2"/>
    <w:basedOn w:val="Normal"/>
    <w:qFormat/>
    <w:pPr>
      <w:widowControl w:val="false"/>
      <w:autoSpaceDE w:val="false"/>
      <w:ind w:firstLine="851"/>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40:00Z</dcterms:created>
  <dc:creator>Your User Name</dc:creator>
  <dc:description/>
  <dc:language>en-US</dc:language>
  <cp:lastModifiedBy>Salvatore</cp:lastModifiedBy>
  <cp:lastPrinted>2003-05-22T18:24:00Z</cp:lastPrinted>
  <dcterms:modified xsi:type="dcterms:W3CDTF">2003-05-29T09:57:00Z</dcterms:modified>
  <cp:revision>19</cp:revision>
  <dc:subject/>
  <dc:title>Solo per Fede</dc:title>
</cp:coreProperties>
</file>